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Протокол № 6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b/>
          <w:sz w:val="24"/>
          <w:szCs w:val="24"/>
        </w:rPr>
        <w:t>рассмотрения и оценки  котировочных заявок о проведении запроса  котировок на оказание транспортных услуг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>«Городская детская поликлиника 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 xml:space="preserve">                                          «11» февраля  2010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для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jc w:val="both"/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jc w:val="both"/>
        <w:rPr/>
      </w:pPr>
      <w:r>
        <w:rPr>
          <w:spacing w:val="-13"/>
        </w:rPr>
        <w:t xml:space="preserve"> </w:t>
      </w: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jc w:val="both"/>
        <w:rPr/>
      </w:pPr>
      <w:r>
        <w:rPr/>
        <w:t>Секретарь                                                      Гареева С.И. –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оказание транспортных услуг  МУЗ «Городская детская поликлиника  № 4» , извещение № 9 от 03.02.2010г. (размещено в сети Интернет 03.02.2010г). </w:t>
      </w:r>
    </w:p>
    <w:p>
      <w:pPr>
        <w:pStyle w:val="Normal"/>
        <w:shd w:fill="FFFFFF" w:val="clear"/>
        <w:ind w:firstLine="720"/>
        <w:jc w:val="both"/>
        <w:rPr>
          <w:spacing w:val="-11"/>
          <w:sz w:val="20"/>
          <w:u w:val="single"/>
        </w:rPr>
      </w:pPr>
      <w:r>
        <w:rPr>
          <w:spacing w:val="-11"/>
          <w:sz w:val="20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 Начальная (максимальная) цена контракта 53 704,00 рублей (Пятьдесят три тысячи семьсот четыре рубля 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точник финансирования: средства ОМС. средства бюджета города Перми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>ГАЗ 2705 или эквивалент*, с понедельника по четверг с 8:00 часов до 17:00 часов, пятница с 8:00 часов до 16:00 часов, суббота с 09:00 часов до 12:00 часов. Назначение: для оперативной работы служб больницы, доставка молочной продукции, обслуживания вызовов, транспортировка в контейнерах биологического материала в лаборатории г. Перми.</w:t>
      </w:r>
    </w:p>
    <w:p>
      <w:pPr>
        <w:pStyle w:val="Normal"/>
        <w:ind w:firstLine="540"/>
        <w:jc w:val="both"/>
        <w:rPr/>
      </w:pPr>
      <w:r>
        <w:rPr/>
        <w:t xml:space="preserve">                            </w:t>
      </w:r>
      <w:r>
        <w:rPr/>
        <w:t>*Эквивалентность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1.Грузопассажирский автомобиль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2.Изотермический фургон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с 24 февраля 2010 года в количестве 219,2 машино/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На момент окончания срока подачи котировочных заявок, указанного в извещении № 9 от 03.02.2010г. (до 10 часов 00 минут 10.02.2010г.)  поступило четыре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835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47897,3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4-10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ОО «МПСАТ Автобу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53000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5-10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ОО «Крипт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52608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6-10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П Бурылов Александр Константин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48000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7-10</w:t>
            </w:r>
          </w:p>
        </w:tc>
      </w:tr>
    </w:tbl>
    <w:p>
      <w:pPr>
        <w:pStyle w:val="Heading1"/>
        <w:spacing w:before="120" w:after="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spacing w:before="120" w:after="0"/>
        <w:ind w:firstLine="54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1. 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Муниципальное предприятие санитарного автотранспорта г. Перми и составила 47 897,39 рублей (Сорок семь тысяч восемьсот девяносто семь рублей 39 копеек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Признать победителем в проведении запроса котировок: Муниципальное предприятие санитарного     автотранспорта г. Перми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Цена муниципального контракта,  руб.: составила 47 897,39 рублей (Сорок семь тысяч восемьсот девяносто семь рублей 39 копеек)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4. Признать участником размещения заказа, предложившим лучшую цену после цены, предложенной победителем: ИП Бурылов Александр Константинович. Цена муниципального контракта, руб.:  составила 48 000,00 рублей (Сорок восемь тысяч рублей 00 копеек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764" w:hanging="0"/>
              <w:jc w:val="both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(Подпись)                       (Фамилия, Имя, Отчество)</w:t>
            </w:r>
            <w:r>
              <w:rPr>
                <w:i/>
                <w:sz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right="12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>_________________  Гареева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90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cp:keywords/>
  <dc:language>en-US</dc:language>
  <cp:lastModifiedBy>Админ</cp:lastModifiedBy>
  <cp:lastPrinted>2009-02-13T12:15:00Z</cp:lastPrinted>
  <dcterms:modified xsi:type="dcterms:W3CDTF">2010-02-11T04:33:00Z</dcterms:modified>
  <cp:revision>35</cp:revision>
  <dc:subject/>
  <dc:title>МУНИЦИПАЛЬНОЕ УЧРЕЖДЕНИЕ ЗДРАВООХРАНЕНИЯ ГОРОДСКАЯ ДЕТСКАЯ БОЛЬНИЦА № 24</dc:title>
</cp:coreProperties>
</file>