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1.02.2010 № 2</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5.03.2010 года по 30.06.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0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УАЗ 3962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рузопассажирский цельнометаллический фург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bl>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840 машино-часов на 1 грузопассажирски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84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User</cp:lastModifiedBy>
  <cp:lastPrinted>2010-02-10T20:53:00Z</cp:lastPrinted>
  <dcterms:modified xsi:type="dcterms:W3CDTF">2010-02-10T15:54:00Z</dcterms:modified>
  <cp:revision>67</cp:revision>
  <dc:subject/>
  <dc:title>Приложение 3 </dc:title>
</cp:coreProperties>
</file>