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11.02.2010 г. № 2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>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b/>
          <w:szCs w:val="24"/>
        </w:rPr>
        <w:t xml:space="preserve"> муниципального учреждения здравоохранения «Городская больница № 11» в 2010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62 или (эквивалент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ассажирский цельнометаллический фурго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840 машино-часов на один санитарный автотранспорт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9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User</cp:lastModifiedBy>
  <cp:lastPrinted>2010-02-10T20:52:00Z</cp:lastPrinted>
  <dcterms:modified xsi:type="dcterms:W3CDTF">2010-02-11T11:16:00Z</dcterms:modified>
  <cp:revision>80</cp:revision>
  <dc:subject/>
  <dc:title/>
</cp:coreProperties>
</file>