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февраля 2010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 оказание услуг по перевозке для </w:t>
      </w:r>
      <w:r>
        <w:rPr>
          <w:b/>
          <w:bCs/>
          <w:sz w:val="22"/>
          <w:szCs w:val="22"/>
        </w:rPr>
        <w:t>обслуживания пациентов врачами на дому, транспортировки в контейнерах биологического материала в лаборатории г. Перми</w:t>
      </w:r>
      <w:r>
        <w:rPr>
          <w:b/>
          <w:szCs w:val="24"/>
        </w:rPr>
        <w:t xml:space="preserve"> муниципального учреждения здравоохранения «Городская больница № 11» в 2010 году.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муниципальное учреждение здравоохранения «городская больница № 1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9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gb_11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-8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МЕДИЦИНСКОЕ СТРАХОВАНИ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ка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я пациентов врачами на дому, транспортировки в контейнерах биологического материала в лаборатории г. Пер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учреждения здравоохранения «Городская больница № 11» в 2010 году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Приложении 2 (техническое задани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ос. 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5 марта  2010 г. по 30 июн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услуг должна включать в себя следующие расходы: на заработную плату водителя, заработную плату обслуживающего персонала, горюче-смазочные материалы, техническое обслуживание и ремонт, резину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478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вести сорок семь тысяч восемьсот рублей 00 коп.) включая НД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9а каб. прие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7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5» февра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 в рабочие дни, обеденный перерыв с 12.00 до 13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семи дней со дня размещения на официальном сайте протокола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оказанных услуг будет производиться ежемесячными платежами безналичным перечислением денежных средств в течение 15 (пятнадцати) дней с момента подписания сторонами акта об оказании услуг и  предоставления счета-фактуры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ab/>
        <w:tab/>
        <w:t>Д.В. Кунщи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_1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20:00Z</dcterms:created>
  <dc:creator>Trinity</dc:creator>
  <dc:description/>
  <cp:keywords/>
  <dc:language>en-US</dc:language>
  <cp:lastModifiedBy>User</cp:lastModifiedBy>
  <cp:lastPrinted>2010-02-10T14:35:00Z</cp:lastPrinted>
  <dcterms:modified xsi:type="dcterms:W3CDTF">2010-02-10T09:36:00Z</dcterms:modified>
  <cp:revision>141</cp:revision>
  <dc:subject/>
  <dc:title/>
</cp:coreProperties>
</file>