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0А от «12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  <w:r>
        <w:rPr>
          <w:b/>
          <w:sz w:val="28"/>
          <w:szCs w:val="28"/>
        </w:rPr>
        <w:t xml:space="preserve">на выполнение работ по содержанию пустошей Индустриального района г. Перми в 2010 году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7067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</w:t>
            </w:r>
          </w:p>
        </w:tc>
      </w:tr>
      <w:tr>
        <w:trPr>
          <w:trHeight w:val="5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полнение работ по содержанию пустошей Индустриального района г. Перми в 2010 году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>
          <w:trHeight w:val="6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03 398,41 рублей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Индустриальный район. Объекты:</w:t>
            </w:r>
          </w:p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авый берег р. Мулянка вдоль ул. Оверятской в границах района;</w:t>
            </w:r>
          </w:p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Энергетиков (за ПАП № 4);</w:t>
            </w:r>
          </w:p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К. Леонова (у базы ПТС);</w:t>
            </w:r>
          </w:p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Промышленная (за ТЭЦ № 9);</w:t>
            </w:r>
          </w:p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косы от ул. Карпинского до ул. В. Василье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Берега р. Пыж.</w:t>
            </w:r>
          </w:p>
        </w:tc>
      </w:tr>
      <w:tr>
        <w:trPr>
          <w:trHeight w:val="251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 </w:t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тором размещена документация об аукцион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62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1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марта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2.15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.</w:t>
            </w:r>
          </w:p>
        </w:tc>
      </w:tr>
      <w:tr>
        <w:trPr>
          <w:trHeight w:val="927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являться только субъекты малого предпринимательства, соответствующие требованиям,  установленным статьей 4 Федерального закона от 24.07.2007 № 209-ФЗ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Полыгалов А.С.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устошей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выполняемых работ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вая комплексная уборка территории: сгребание граблями мусора, листьев, сучьев и других растительных остатков в кучи; сбор различных видов загрязнений (мусор). Погрузка и вывозка мусора на санкционированное место складирования отход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территории: 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Условия выполнения работ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справки, подтверждающей вывезенный объем мусора с места захоронения отходов, выписанной на организацию, выполняющую данные виды работ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омплексной уборке территории согласовываются с Заказчиком и выполняются в весенний период после таяния снега. После комплексной уборки не должно быть листвы, сухих веток, мелкого и крупного мусора, различных видов загрязнений. 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15 апреля 2010 года по 14 октября 2010 года.</w:t>
      </w:r>
      <w:r>
        <w:rPr>
          <w:b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боты должны выполняться на объектах согласно прилагаемому перечню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66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емых работ</w:t>
            </w:r>
          </w:p>
        </w:tc>
      </w:tr>
      <w:tr>
        <w:trPr>
          <w:trHeight w:val="3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й берег р. Мулянка вдоль ул. Оверятской в границах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ергетиков (за ПАП №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Леонова (у базы ПТ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(за ТЭЦ №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сы от ул. Карпинского до ул. В. Василь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а р. Пы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2-09T11:12:00Z</cp:lastPrinted>
  <dcterms:modified xsi:type="dcterms:W3CDTF">2010-02-09T10:43:00Z</dcterms:modified>
  <cp:revision>129</cp:revision>
  <dc:subject/>
  <dc:title/>
</cp:coreProperties>
</file>