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9 А от «12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содержанию территории поселка Новые Ляды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летний период 2010 года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– Содержание территории п. Новые Ляды в летний период 2010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 – Содержание пустошей п. Новые Ляды в летний период 2010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 3 – Содержание логов, пустошей, водоохранных зо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 в летний период 2010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 4 – Содержание тротуаров и подходов к родника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 в летний период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5 – Содержание территории частного сектора п. Новые Ляды в летний период 2010 год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 к извещению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от № 1 – </w:t>
            </w:r>
            <w:r>
              <w:rPr>
                <w:b/>
                <w:sz w:val="24"/>
                <w:szCs w:val="24"/>
              </w:rPr>
              <w:t>2 441 014,00</w:t>
            </w:r>
            <w:r>
              <w:rPr>
                <w:sz w:val="24"/>
                <w:szCs w:val="24"/>
              </w:rPr>
              <w:t xml:space="preserve"> (Два миллиона четыреста сорок одна тысяча четырнадцать рублей 00 коп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от № 2 – </w:t>
            </w:r>
            <w:r>
              <w:rPr>
                <w:b/>
                <w:sz w:val="24"/>
                <w:szCs w:val="24"/>
              </w:rPr>
              <w:t>1 661 480,00</w:t>
            </w:r>
            <w:r>
              <w:rPr>
                <w:sz w:val="24"/>
                <w:szCs w:val="24"/>
              </w:rPr>
              <w:t xml:space="preserve"> (Один миллион шестьсот шестьдесят одна тысяча четыреста восемьдесят рублей 00 коп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от № 3 – </w:t>
            </w:r>
            <w:r>
              <w:rPr>
                <w:b/>
                <w:sz w:val="24"/>
                <w:szCs w:val="24"/>
              </w:rPr>
              <w:t>1 597 679,00</w:t>
            </w:r>
            <w:r>
              <w:rPr>
                <w:sz w:val="24"/>
                <w:szCs w:val="24"/>
              </w:rPr>
              <w:t xml:space="preserve"> (Один миллион пятьсот девяносто семь тысяч шестьсот семьдесят девять рублей 00 коп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от № 4 – </w:t>
            </w:r>
            <w:r>
              <w:rPr>
                <w:b/>
                <w:sz w:val="24"/>
                <w:szCs w:val="24"/>
              </w:rPr>
              <w:t>287 381,00</w:t>
            </w:r>
            <w:r>
              <w:rPr>
                <w:sz w:val="24"/>
                <w:szCs w:val="24"/>
              </w:rPr>
              <w:t xml:space="preserve"> (Двести восемьдесят семь тысяч триста восемьдесят один рубль 00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5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0 106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четыреста тридцать тысяч сто шесть рублей 00 коп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sz w:val="24"/>
                <w:szCs w:val="24"/>
              </w:rPr>
              <w:t>: г. Пермь, п. Новые Ля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15.04.2010г. по 14.10.2010г. (183 календарных дня по каждому лоту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12» февраля 2010г.  до «05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05» марта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8» марта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В.А. Слот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szCs w:val="24"/>
        </w:rPr>
        <w:t xml:space="preserve">ЛОТ № 1 – СОДЕРЖАНИЕ ТЕРРИТОРИИ п. НОВЫЕ ЛЯДЫ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 ЛЕТНИЙ ПЕРИОД 2010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rPr/>
      </w:pPr>
      <w:r>
        <w:rPr>
          <w:b/>
          <w:sz w:val="24"/>
          <w:szCs w:val="24"/>
        </w:rPr>
        <w:t xml:space="preserve">Объем работ: </w:t>
      </w:r>
      <w:r>
        <w:rPr>
          <w:sz w:val="24"/>
          <w:szCs w:val="24"/>
        </w:rPr>
        <w:t>внутриквартальные проезды – 14684 кв.м</w:t>
      </w:r>
    </w:p>
    <w:p>
      <w:pPr>
        <w:pStyle w:val="24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азоны вдоль внутриквартальных проездов – 70363 кв.м</w:t>
      </w:r>
    </w:p>
    <w:p>
      <w:pPr>
        <w:pStyle w:val="24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азоны вдоль тротуаров – 20129 кв.м</w:t>
      </w:r>
    </w:p>
    <w:p>
      <w:pPr>
        <w:pStyle w:val="24"/>
        <w:spacing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стоши – 56267 кв.м</w:t>
      </w:r>
    </w:p>
    <w:p>
      <w:pPr>
        <w:pStyle w:val="24"/>
        <w:spacing w:lineRule="auto" w:line="240" w:before="0" w:after="0"/>
        <w:rPr/>
      </w:pPr>
      <w:r>
        <w:rPr>
          <w:b/>
          <w:sz w:val="24"/>
          <w:szCs w:val="24"/>
        </w:rPr>
        <w:t>Состав работ</w:t>
      </w:r>
      <w:r>
        <w:rPr>
          <w:sz w:val="24"/>
          <w:szCs w:val="24"/>
        </w:rPr>
        <w:t xml:space="preserve">: </w:t>
      </w:r>
    </w:p>
    <w:p>
      <w:pPr>
        <w:pStyle w:val="24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32"/>
        <w:gridCol w:w="2207"/>
        <w:gridCol w:w="2207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нутриквартальные проезд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азоны вдоль внутриквартальных проез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азоны вдоль тротуар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стоши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метание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газонов (в апреле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газонов (в апреле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пустошей (в апреле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Уборка  смета у борта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газ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газ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пустошей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оезжей части от мусор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счистка от поросли с вывозко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от мусо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счистка от поросли с вывозкой</w:t>
            </w:r>
          </w:p>
        </w:tc>
      </w:tr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смета, мусор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от мусор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от мусора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p>
      <w:pPr>
        <w:pStyle w:val="24"/>
        <w:spacing w:before="0" w:after="0"/>
        <w:jc w:val="center"/>
        <w:rPr/>
      </w:pPr>
      <w:r>
        <w:rPr/>
        <w:t>Внутриквартальные проезды и газоны</w:t>
      </w:r>
    </w:p>
    <w:tbl>
      <w:tblPr>
        <w:tblW w:w="986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440"/>
        <w:gridCol w:w="2828"/>
        <w:gridCol w:w="2752"/>
        <w:gridCol w:w="1185"/>
        <w:gridCol w:w="1079"/>
      </w:tblGrid>
      <w:tr>
        <w:trPr>
          <w:trHeight w:val="1173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роезжей част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Островского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л. Крылова, 6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круг здания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</w:t>
            </w:r>
          </w:p>
        </w:tc>
      </w:tr>
      <w:tr>
        <w:trPr>
          <w:trHeight w:val="53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д Пермь-Ляд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9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больница №1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>
          <w:trHeight w:val="349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2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36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 (у здания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д Пермь-Ляд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0</w:t>
            </w:r>
          </w:p>
        </w:tc>
      </w:tr>
      <w:tr>
        <w:trPr>
          <w:trHeight w:val="36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>
          <w:trHeight w:val="347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\с № 16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7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отворотами к домам № 6,8 по ул. Молодежная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>
          <w:trHeight w:val="3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8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</w:tr>
      <w:tr>
        <w:trPr>
          <w:trHeight w:val="347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5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</w:t>
            </w:r>
          </w:p>
        </w:tc>
      </w:tr>
      <w:tr>
        <w:trPr>
          <w:trHeight w:val="37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5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37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3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634" w:hRule="exac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Мира, 9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горбольница  № 11)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>
          <w:trHeight w:val="346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л</w:t>
            </w:r>
            <w:r>
              <w:rPr>
                <w:spacing w:val="7"/>
                <w:sz w:val="24"/>
                <w:szCs w:val="24"/>
              </w:rPr>
              <w:t>.</w:t>
            </w:r>
            <w:r>
              <w:rPr>
                <w:spacing w:val="-4"/>
                <w:sz w:val="24"/>
                <w:szCs w:val="24"/>
              </w:rPr>
              <w:t>40-летия Победы, 16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</w:t>
            </w:r>
          </w:p>
        </w:tc>
      </w:tr>
      <w:tr>
        <w:trPr>
          <w:trHeight w:val="56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лощадь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7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6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Коммунистическая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305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. Коммунистическая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6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мам 20, 22, 24, 2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мам 4,6,8,10,12,14, 18, 20,22,26 ул. Мир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мам 13,15,17 по ул. Мир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 ветпункту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2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>
          <w:trHeight w:val="3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менный пунк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</w:t>
            </w:r>
          </w:p>
        </w:tc>
      </w:tr>
      <w:tr>
        <w:trPr>
          <w:trHeight w:val="3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 81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стровского 8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очный карман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 87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ост. «38 км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24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6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 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 2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40-летия Победы 12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 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6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азоны вдоль тротуаров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835"/>
        <w:gridCol w:w="2835"/>
        <w:gridCol w:w="1523"/>
      </w:tblGrid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азоны, м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9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 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9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 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устоши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9"/>
        <w:gridCol w:w="2835"/>
        <w:gridCol w:w="2835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стош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ороги Пермь -Н.Ля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ороги Пермь -Н.Ля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пере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6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 Кошение травы производится после выдачи заказчиком задания. Высота травы не должна превышать 15 см., скошенная трава должна быть вывезе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Расчистка территории от поросли производится после выдачи заказчиком задания. Спиленная поросль должна быть вывезена в течение 3 суток после спила на городской полиг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ый результат производства работ должен соответствовать требованиям Правил организации содержания улично-дорожной сети города Перми, утвержденных решением Пермской городской Думы от 26.02.2008 № 38.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содержанию конструктивных элемен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-дорожной сети III категории в летний период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551"/>
      </w:tblGrid>
      <w:tr>
        <w:trPr>
          <w:trHeight w:val="555" w:hRule="atLeast"/>
          <w:cantSplit w:val="true"/>
        </w:trPr>
        <w:tc>
          <w:tcPr>
            <w:tcW w:w="7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состояния  конструктивных   элемен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</w:r>
          </w:p>
        </w:tc>
      </w:tr>
      <w:tr>
        <w:trPr>
          <w:trHeight w:val="386" w:hRule="atLeast"/>
          <w:cantSplit w:val="true"/>
        </w:trPr>
        <w:tc>
          <w:tcPr>
            <w:tcW w:w="10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(включая используемые съезды</w:t>
            </w:r>
            <w:r>
              <w:rPr/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7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сторонних предметов, создающих аварийную обстановку, при отсутствии соответствующих дорожных знако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с загрязнения у кромки покрыт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ой до 0,5 м. площадью не более 3% площади покрытия.</w:t>
            </w:r>
          </w:p>
        </w:tc>
      </w:tr>
      <w:tr>
        <w:trPr>
          <w:trHeight w:val="360" w:hRule="atLeast"/>
          <w:cantSplit w:val="true"/>
        </w:trPr>
        <w:tc>
          <w:tcPr>
            <w:tcW w:w="10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ое полотно, полоса отвода.</w:t>
            </w:r>
          </w:p>
        </w:tc>
      </w:tr>
      <w:tr>
        <w:trPr>
          <w:trHeight w:val="874" w:hRule="atLeast"/>
          <w:cantSplit w:val="true"/>
        </w:trPr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 разделительной полосе, обочинах, откосах      земляного полотна,  используемых съездах, заездных карманах  (парковках) отдельных  посторонних предметов, мусо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равы на обочинах и  разделительной полосе, газон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см</w:t>
            </w:r>
          </w:p>
        </w:tc>
      </w:tr>
      <w:tr>
        <w:trPr>
          <w:trHeight w:val="720" w:hRule="atLeast"/>
          <w:cantSplit w:val="true"/>
        </w:trPr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ревесно- кустарниковой  растительности,  снижающей видимость на съезд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допускает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676"/>
        <w:gridCol w:w="1080"/>
        <w:gridCol w:w="1440"/>
        <w:gridCol w:w="867"/>
        <w:gridCol w:w="165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 за один раз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3 сут.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3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внутриквартальных проездов</w:t>
            </w:r>
          </w:p>
        </w:tc>
      </w:tr>
      <w:tr>
        <w:trPr>
          <w:trHeight w:val="3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62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Уборка  смета у борта 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6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оезжей части от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42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смета,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7,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217,00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газонов вдоль внутриквартальных проезд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газо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02 146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газо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663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141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Расчистка от поросли (с учетом погрузки и вывозки на 35 км)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11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68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900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29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1 284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газонов вдоль тротуаров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газо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21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газо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663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14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61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51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 447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пустошей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пустош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6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96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пустош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663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26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Расчистка от поросли (с учетом погрузки и вывозки на 35 км)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11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30 838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783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23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 066,00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1 014,00</w:t>
            </w:r>
          </w:p>
        </w:tc>
      </w:tr>
    </w:tbl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szCs w:val="24"/>
        </w:rPr>
        <w:t xml:space="preserve">ЛОТ № 2 – СОДЕРЖАНИЕ ПУСТОШЕЙ п. НОВЫЕ ЛЯДЫ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 ЛЕТНИЙ ПЕРИОД 2010г.</w:t>
      </w:r>
    </w:p>
    <w:p>
      <w:pPr>
        <w:pStyle w:val="Normal"/>
        <w:suppressAutoHyphens w:val="true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4"/>
        <w:spacing w:before="0" w:after="0"/>
        <w:rPr/>
      </w:pPr>
      <w:r>
        <w:rPr>
          <w:b/>
          <w:sz w:val="24"/>
          <w:szCs w:val="24"/>
        </w:rPr>
        <w:t xml:space="preserve">Объем работ </w:t>
      </w:r>
      <w:r>
        <w:rPr>
          <w:sz w:val="24"/>
          <w:szCs w:val="24"/>
        </w:rPr>
        <w:t>– 532930 кв.м</w:t>
      </w:r>
    </w:p>
    <w:p>
      <w:pPr>
        <w:pStyle w:val="24"/>
        <w:spacing w:lineRule="auto" w:line="240" w:before="0" w:after="0"/>
        <w:rPr/>
      </w:pPr>
      <w:r>
        <w:rPr>
          <w:b/>
          <w:sz w:val="24"/>
          <w:szCs w:val="24"/>
        </w:rPr>
        <w:t>Состав работ</w:t>
      </w:r>
      <w:r>
        <w:rPr>
          <w:sz w:val="24"/>
          <w:szCs w:val="24"/>
        </w:rPr>
        <w:t>: комплексная уборка территории (в апреле);</w:t>
      </w:r>
    </w:p>
    <w:p>
      <w:pPr>
        <w:pStyle w:val="24"/>
        <w:spacing w:lineRule="auto" w:line="240" w:before="0" w:after="0"/>
        <w:ind w:left="1416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выкашивание пустошей;</w:t>
      </w:r>
    </w:p>
    <w:p>
      <w:pPr>
        <w:pStyle w:val="24"/>
        <w:spacing w:lineRule="auto" w:line="240" w:before="0" w:after="0"/>
        <w:ind w:left="709" w:firstLine="709"/>
        <w:rPr>
          <w:sz w:val="24"/>
          <w:szCs w:val="24"/>
        </w:rPr>
      </w:pPr>
      <w:r>
        <w:rPr>
          <w:sz w:val="24"/>
          <w:szCs w:val="24"/>
        </w:rPr>
        <w:t>уборка территории от мусора;</w:t>
      </w:r>
    </w:p>
    <w:p>
      <w:pPr>
        <w:pStyle w:val="24"/>
        <w:spacing w:before="0" w:after="0"/>
        <w:ind w:left="709" w:firstLine="709"/>
        <w:rPr>
          <w:sz w:val="24"/>
          <w:szCs w:val="24"/>
        </w:rPr>
      </w:pPr>
      <w:r>
        <w:rPr>
          <w:sz w:val="24"/>
          <w:szCs w:val="24"/>
        </w:rPr>
        <w:t>вывозка мусор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2340"/>
        <w:gridCol w:w="2467"/>
        <w:gridCol w:w="2520"/>
        <w:gridCol w:w="1440"/>
      </w:tblGrid>
      <w:tr>
        <w:trPr>
          <w:trHeight w:val="7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>
          <w:trHeight w:val="5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орога Пермь-Новые Ляды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го обх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кт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16000</w:t>
            </w:r>
          </w:p>
        </w:tc>
      </w:tr>
      <w:tr>
        <w:trPr>
          <w:trHeight w:val="5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орога Пермь-Сылв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ктов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30</w:t>
            </w:r>
          </w:p>
        </w:tc>
      </w:tr>
      <w:tr>
        <w:trPr>
          <w:trHeight w:val="542" w:hRule="exact"/>
        </w:trPr>
        <w:tc>
          <w:tcPr>
            <w:tcW w:w="8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93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 Кошение травы производится после выдачи заказчиком задания. Высота травы не должна превышать 15 см., скошенная трава должна быть вывезе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ый результат производства работ должен соответствовать требованиям Правил организации содержания улично-дорожной сети города Перми, утвержденных решением Пермской городской Думы от 26.02.2008 № 38.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содержанию конструктивных элемен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-дорожной сети III категории в летний пери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551"/>
      </w:tblGrid>
      <w:tr>
        <w:trPr>
          <w:trHeight w:val="348" w:hRule="atLeast"/>
          <w:cantSplit w:val="true"/>
        </w:trPr>
        <w:tc>
          <w:tcPr>
            <w:tcW w:w="7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состояния  конструктивных   элемен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</w:r>
          </w:p>
        </w:tc>
      </w:tr>
      <w:tr>
        <w:trPr>
          <w:trHeight w:val="360" w:hRule="atLeast"/>
          <w:cantSplit w:val="true"/>
        </w:trPr>
        <w:tc>
          <w:tcPr>
            <w:tcW w:w="10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ое полотно, полоса отвода.</w:t>
            </w:r>
          </w:p>
        </w:tc>
      </w:tr>
      <w:tr>
        <w:trPr>
          <w:trHeight w:val="874" w:hRule="atLeast"/>
          <w:cantSplit w:val="true"/>
        </w:trPr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а  обочинах, откосах земляного полотна,  используемых съездах, заездных карманах  (парковках) отдельных  посторонних предметов, мусора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допускается </w:t>
            </w:r>
          </w:p>
        </w:tc>
      </w:tr>
      <w:tr>
        <w:trPr>
          <w:trHeight w:val="600" w:hRule="atLeast"/>
          <w:cantSplit w:val="true"/>
        </w:trPr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травы на обочинах и газонах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 см    </w:t>
            </w:r>
          </w:p>
        </w:tc>
      </w:tr>
      <w:tr>
        <w:trPr>
          <w:trHeight w:val="720" w:hRule="atLeast"/>
          <w:cantSplit w:val="true"/>
        </w:trPr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ревесно- кустарниковой  растительности,  снижающей видимость на съездах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допускается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1080"/>
        <w:gridCol w:w="1440"/>
        <w:gridCol w:w="1312"/>
        <w:gridCol w:w="1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 за один раз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3 сут.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тнее содержание пустошей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убор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2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6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 557,0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пустош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663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766,0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653,0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416,0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88,00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9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1 480,00</w:t>
            </w:r>
          </w:p>
        </w:tc>
      </w:tr>
    </w:tbl>
    <w:p>
      <w:pPr>
        <w:pStyle w:val="Normal"/>
        <w:ind w:left="708" w:hanging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ЛОТ № 3 – СОДЕРЖАНИЕ ЛОГОВ, ПУСТОШЕЙ, ВОДООХРАННЫХ ЗОН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. НОВЫЕ ЛЯДЫ В ЛЕТНИЙ ПЕРИОД 2010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ъём работ:     </w:t>
      </w:r>
      <w:r>
        <w:rPr>
          <w:sz w:val="24"/>
          <w:szCs w:val="24"/>
        </w:rPr>
        <w:t>лога  – 270000 м2</w:t>
      </w:r>
    </w:p>
    <w:p>
      <w:pPr>
        <w:pStyle w:val="Normal"/>
        <w:ind w:left="1776" w:hanging="0"/>
        <w:rPr/>
      </w:pPr>
      <w:r>
        <w:rPr>
          <w:sz w:val="24"/>
          <w:szCs w:val="24"/>
        </w:rPr>
        <w:t xml:space="preserve">пустоши – </w:t>
      </w:r>
      <w:r>
        <w:rPr>
          <w:bCs/>
          <w:sz w:val="24"/>
          <w:szCs w:val="24"/>
        </w:rPr>
        <w:t>458600</w:t>
      </w:r>
      <w:r>
        <w:rPr>
          <w:sz w:val="24"/>
          <w:szCs w:val="24"/>
        </w:rPr>
        <w:t xml:space="preserve"> м2</w:t>
      </w:r>
    </w:p>
    <w:p>
      <w:pPr>
        <w:pStyle w:val="Normal"/>
        <w:ind w:left="1776" w:hanging="0"/>
        <w:rPr>
          <w:sz w:val="24"/>
          <w:szCs w:val="24"/>
        </w:rPr>
      </w:pPr>
      <w:r>
        <w:rPr>
          <w:sz w:val="24"/>
          <w:szCs w:val="24"/>
        </w:rPr>
        <w:t>водоохранные зоны – 15000 м2</w:t>
      </w:r>
    </w:p>
    <w:p>
      <w:pPr>
        <w:pStyle w:val="Normal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rPr/>
      </w:pPr>
      <w:r>
        <w:rPr>
          <w:b/>
          <w:sz w:val="24"/>
          <w:szCs w:val="24"/>
        </w:rPr>
        <w:t>Состав работ</w:t>
      </w:r>
      <w:r>
        <w:rPr>
          <w:sz w:val="24"/>
          <w:szCs w:val="24"/>
        </w:rPr>
        <w:t>: комплексная уборка территории (в апреле);</w:t>
      </w:r>
    </w:p>
    <w:p>
      <w:pPr>
        <w:pStyle w:val="24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борка территории от мусора;</w:t>
      </w:r>
    </w:p>
    <w:p>
      <w:pPr>
        <w:pStyle w:val="24"/>
        <w:spacing w:lineRule="auto" w:line="240" w:before="0" w:after="0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возка мусора</w:t>
      </w:r>
    </w:p>
    <w:p>
      <w:pPr>
        <w:pStyle w:val="24"/>
        <w:spacing w:lineRule="auto" w:line="240" w:before="0" w:after="0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еречень объектов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68"/>
        <w:gridCol w:w="1188"/>
        <w:gridCol w:w="1332"/>
        <w:gridCol w:w="972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2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-охран. зоны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ежду ул. Логовая, Крестьянская, Чусовская, Сельск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ежду ул. Чусовская( д № 28 - 20а), ул. Флотская (д. № 23-3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ежду домами № 32-52 по ул. Чусовск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за ул. Кирова, Зеленая, Мичурина, Чапаева, Ключевая, Пролетарская, Куйбышева, Калинина, Покрышк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за д. № 5-21 по ул. Железнодорожная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№1-5 по ул. Чусовская, далее по ул.Транспортная, далее к д. № 21 по ул. Железнодорож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за ул. Тихая, до границ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ежду коттеджным поселком и полосами отвода ж/д и а/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за строящимися коттеджами по ул. Чкало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за ул. Мира до а/д (парк), от а/д до д. № 10 по ул. 40-летия Победы, далее до ул. Мира, 9а (горбольница № 11), до д. № 12 по ул. 40-летия Победы и ул. М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ежду д. № 12 по ул. 40-летия Победы до ул. Мира, 9а (горбольница № 1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т остановочного комплекса до АЗ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т ул. Трактовая до фильтровальн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т автостоянки до коттедж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ул. Советская, Октябрьская, Школьная, Колхозная до д. № 18 по ул. Железнодорож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ая зона водов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т ул. Флотская, Коммунистическая, Уральская, Мичурина, Ключевая, Пионерская до границы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за ул. Трактовая до границы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Гряз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1080"/>
        <w:gridCol w:w="1260"/>
        <w:gridCol w:w="900"/>
        <w:gridCol w:w="17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 за один раз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3 сут.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логов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368,0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710,0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403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 481,0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пустошей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пустош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564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5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778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30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 272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водоохранных зон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 водоохранных з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54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5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7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926,00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7 679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szCs w:val="24"/>
        </w:rPr>
        <w:t xml:space="preserve">ЛОТ № 4 – СОДЕРЖАНИЕ ТРОТУАРОВ И ПОДХОДОВ К РОДНИКАМ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.НОВЫЕ ЛЯДЫ В ЛЕТНИЙ ПЕРИОД 2010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rPr/>
      </w:pPr>
      <w:r>
        <w:rPr>
          <w:b/>
          <w:sz w:val="24"/>
          <w:szCs w:val="24"/>
        </w:rPr>
        <w:t xml:space="preserve">Объем работ: </w:t>
      </w:r>
      <w:r>
        <w:rPr>
          <w:sz w:val="24"/>
          <w:szCs w:val="24"/>
        </w:rPr>
        <w:t>тротуары – 14313 кв.м</w:t>
      </w:r>
    </w:p>
    <w:p>
      <w:pPr>
        <w:pStyle w:val="24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рны вдоль тротуаров – 160 шт.</w:t>
      </w:r>
    </w:p>
    <w:p>
      <w:pPr>
        <w:pStyle w:val="24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ходы к родникам – 740 кв.м</w:t>
      </w:r>
    </w:p>
    <w:p>
      <w:pPr>
        <w:pStyle w:val="24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rPr/>
      </w:pPr>
      <w:r>
        <w:rPr>
          <w:b/>
          <w:sz w:val="24"/>
          <w:szCs w:val="24"/>
        </w:rPr>
        <w:t>Состав работ</w:t>
      </w:r>
      <w:r>
        <w:rPr>
          <w:sz w:val="24"/>
          <w:szCs w:val="24"/>
        </w:rPr>
        <w:t>: подметание тротуаров;</w:t>
      </w:r>
    </w:p>
    <w:p>
      <w:pPr>
        <w:pStyle w:val="24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борка территории от мусора;</w:t>
      </w:r>
    </w:p>
    <w:p>
      <w:pPr>
        <w:pStyle w:val="24"/>
        <w:spacing w:lineRule="auto" w:line="240" w:before="0" w:after="0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чистка урн от мусора;</w:t>
      </w:r>
    </w:p>
    <w:p>
      <w:pPr>
        <w:pStyle w:val="24"/>
        <w:spacing w:lineRule="auto" w:line="240" w:before="0" w:after="0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возка мусор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Тротуары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75"/>
        <w:gridCol w:w="2520"/>
        <w:gridCol w:w="2455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, 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пере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шк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\д ост. "38 км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 7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 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 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 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2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2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. "Поликлини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, 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ровского 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2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ая 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1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рны вдоль тротуаро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1"/>
        <w:gridCol w:w="2835"/>
        <w:gridCol w:w="2502"/>
        <w:gridCol w:w="10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у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ш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 лет Победы 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сов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рактова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огова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сов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рактова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мунистическа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лет Победы 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остановки 38к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усовска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регова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Победы 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ск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кто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стровского 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ежна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/>
            </w:pPr>
            <w:r>
              <w:rPr>
                <w:sz w:val="24"/>
                <w:szCs w:val="24"/>
              </w:rPr>
              <w:t>Ул.Островского 87 (торговый цент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7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ежна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Победы 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Крылова,6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М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Весёлая,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Крылова,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-летия Победы,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40-летия Победы,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Железнодорожн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/д переез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мунистиче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Залес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ира,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 № 1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стровског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Мира,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стровског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40-летия Победы,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ия Поб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-летия Победы,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40-летия Победы,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летия Побе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-летия Победы,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40-летия Победы,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кал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рьког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Куйбыше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мунистическая,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Советск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Подходы к родникам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91845</wp:posOffset>
                </wp:positionV>
                <wp:extent cx="5497195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340"/>
                              <w:gridCol w:w="39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стопо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ник</w:t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Ключева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ник</w:t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Уральска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ник</w:t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Сувор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ник</w:t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Гогол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ник</w:t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ысова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ник</w:t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42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Подгорна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142.5pt;mso-wrap-distance-left:0pt;mso-wrap-distance-right:9pt;mso-wrap-distance-top:0pt;mso-wrap-distance-bottom:0pt;margin-top:-6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340"/>
                        <w:gridCol w:w="3977"/>
                        <w:gridCol w:w="16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сто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ник</w:t>
                            </w:r>
                          </w:p>
                        </w:tc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Ключева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ник</w:t>
                            </w:r>
                          </w:p>
                        </w:tc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Уральска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ник</w:t>
                            </w:r>
                          </w:p>
                        </w:tc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Сувор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ник</w:t>
                            </w:r>
                          </w:p>
                        </w:tc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Гогол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ник</w:t>
                            </w:r>
                          </w:p>
                        </w:tc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ысова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ник</w:t>
                            </w:r>
                          </w:p>
                        </w:tc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42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Подгорна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онечный результат производства работ должен соответствовать требованиям Правил организации содержания улично-дорожной сети города Перми, утвержденных решением Пермской городской Думы от 26.02.2008 № 38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содержанию конструктивных элемен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-дорожной сети III категории в летний период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283"/>
      </w:tblGrid>
      <w:tr>
        <w:trPr>
          <w:trHeight w:val="555" w:hRule="atLeast"/>
          <w:cantSplit w:val="true"/>
        </w:trPr>
        <w:tc>
          <w:tcPr>
            <w:tcW w:w="7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состояния  конструктивных   элемен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инимальный</w:t>
            </w:r>
          </w:p>
        </w:tc>
      </w:tr>
      <w:tr>
        <w:trPr>
          <w:trHeight w:val="386" w:hRule="atLeast"/>
          <w:cantSplit w:val="true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30"/>
              <w:gridCol w:w="4995"/>
              <w:gridCol w:w="2835"/>
            </w:tblGrid>
            <w:tr>
              <w:trPr>
                <w:trHeight w:val="120" w:hRule="atLeast"/>
                <w:cantSplit w:val="true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отуары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24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95" w:type="dxa"/>
                  <w:tcBorders/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язи, мусора на поверхности асфальтового покрытия и покрытий из тротуарной плитк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ная растительность у бортового камня, в швах между плиткам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а обрезка кромок дорог, площадок без бортового камня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1080"/>
        <w:gridCol w:w="1260"/>
        <w:gridCol w:w="90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 за один раз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3 сут.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тротуаров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98,00</w:t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мета,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61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88,0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смета,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7,0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чистка урн от мусора с вывоз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744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 607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подходов к родникам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2,00</w:t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74,00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 381,00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szCs w:val="24"/>
        </w:rPr>
        <w:t xml:space="preserve">ЛОТ № 5 – СОДЕРЖАНИЕ ТЕРРИТОРИИ ЧАСТНОГО СЕКТОРА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. НОВЫЕ ЛЯДЫ В ЛЕТНИЙ ПЕРИОД 2010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rPr/>
      </w:pPr>
      <w:r>
        <w:rPr>
          <w:b/>
          <w:sz w:val="24"/>
          <w:szCs w:val="24"/>
        </w:rPr>
        <w:t xml:space="preserve">Объем работ: </w:t>
      </w:r>
      <w:r>
        <w:rPr>
          <w:sz w:val="24"/>
          <w:szCs w:val="24"/>
        </w:rPr>
        <w:t>газоны вдоль тротуаров – 45260 кв.м</w:t>
      </w:r>
    </w:p>
    <w:p>
      <w:pPr>
        <w:pStyle w:val="24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стоши – 237985 кв.м</w:t>
      </w:r>
    </w:p>
    <w:p>
      <w:pPr>
        <w:pStyle w:val="24"/>
        <w:spacing w:lineRule="auto" w:line="240" w:before="0" w:after="0"/>
        <w:ind w:left="708" w:firstLine="708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24"/>
        <w:spacing w:lineRule="auto" w:line="240" w:before="0" w:after="0"/>
        <w:rPr/>
      </w:pPr>
      <w:r>
        <w:rPr>
          <w:b/>
          <w:sz w:val="24"/>
          <w:szCs w:val="24"/>
        </w:rPr>
        <w:t>Состав работ</w:t>
      </w:r>
      <w:r>
        <w:rPr>
          <w:sz w:val="24"/>
          <w:szCs w:val="24"/>
        </w:rPr>
        <w:t>: комплексная уборка территории (в апреле);</w:t>
      </w:r>
    </w:p>
    <w:p>
      <w:pPr>
        <w:pStyle w:val="24"/>
        <w:spacing w:lineRule="auto" w:line="240" w:before="0" w:after="0"/>
        <w:ind w:left="1416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выкашивание газонов, пустошей;</w:t>
      </w:r>
    </w:p>
    <w:p>
      <w:pPr>
        <w:pStyle w:val="24"/>
        <w:spacing w:lineRule="auto" w:line="240" w:before="0" w:after="0"/>
        <w:ind w:left="709" w:firstLine="709"/>
        <w:rPr>
          <w:sz w:val="24"/>
          <w:szCs w:val="24"/>
        </w:rPr>
      </w:pPr>
      <w:r>
        <w:rPr>
          <w:sz w:val="24"/>
          <w:szCs w:val="24"/>
        </w:rPr>
        <w:t>уборка территории от мусора;</w:t>
      </w:r>
    </w:p>
    <w:p>
      <w:pPr>
        <w:pStyle w:val="24"/>
        <w:spacing w:before="0" w:after="0"/>
        <w:ind w:left="709" w:firstLine="709"/>
        <w:rPr>
          <w:sz w:val="24"/>
          <w:szCs w:val="24"/>
        </w:rPr>
      </w:pPr>
      <w:r>
        <w:rPr>
          <w:sz w:val="24"/>
          <w:szCs w:val="24"/>
        </w:rPr>
        <w:t>вывозка мусор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409"/>
        <w:gridCol w:w="283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, 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кт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г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йбыш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шк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6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азоны вдоль тротуаро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Пустоши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206"/>
        <w:gridCol w:w="2160"/>
        <w:gridCol w:w="1496"/>
      </w:tblGrid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инско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Остр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х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зов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нч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гол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бо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ло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рмонт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рвомай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д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хоз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езнодорож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ус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лес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рмонт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рвомай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е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рмонт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Ура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дан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люче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хоз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ка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ипо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естьян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ус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ыл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туз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туз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гор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х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рмонт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онер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лес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ипов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дан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иствен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го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ус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ядов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чури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ысо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Ура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гор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крас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ус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тябрь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Тракт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туз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онер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дгор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крышки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летар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езнодорож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сно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ло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портив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гор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зо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х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ус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нспорт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езнодорож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удо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Ураль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чур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лот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х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снов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ап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коль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К "Подтон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.дома 37 к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нспортная,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лес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л. Трактов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пере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л. Тракт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85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 Кошение травы производится после выдачи заказчиком задания. Высота травы не должна превышать 15 см., скошенная трава должна быть вывезе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онечный результат производства работ должен соответствовать требованиям Правил организации содержания улично-дорожной сети города Перми, утвержденных решением Пермской городской Думы от 26.02.2008 № 38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Требования к содержанию конструктивных элементов 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551"/>
      </w:tblGrid>
      <w:tr>
        <w:trPr>
          <w:trHeight w:val="555" w:hRule="atLeast"/>
          <w:cantSplit w:val="true"/>
        </w:trPr>
        <w:tc>
          <w:tcPr>
            <w:tcW w:w="7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состояния  конструктивных   эле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</w:r>
          </w:p>
        </w:tc>
      </w:tr>
      <w:tr>
        <w:trPr>
          <w:trHeight w:val="360" w:hRule="atLeast"/>
          <w:cantSplit w:val="true"/>
        </w:trPr>
        <w:tc>
          <w:tcPr>
            <w:tcW w:w="9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ое полотно, полоса отвода.</w:t>
            </w:r>
          </w:p>
        </w:tc>
      </w:tr>
      <w:tr>
        <w:trPr>
          <w:trHeight w:val="874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 разделительной полосе, обочинах, откосах      земляного полотна,  используемых съездах, заездных карманах  (парковках) отдельных  посторонних предметов, мусо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равы на обочинах и  разделительной полосе, газон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см</w:t>
            </w:r>
          </w:p>
        </w:tc>
      </w:tr>
      <w:tr>
        <w:trPr>
          <w:trHeight w:val="72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ревесно- кустарниковой  растительности,  снижающей видимость на съезд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допускает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-дорожной сети III категории в летний период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676"/>
        <w:gridCol w:w="1080"/>
        <w:gridCol w:w="1440"/>
        <w:gridCol w:w="867"/>
        <w:gridCol w:w="165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 за один раз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3 сут.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газонов вдоль тротуаров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газо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04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газо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663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589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62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76,0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 431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пустошей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пустош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6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330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кашивание пустош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663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74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556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т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18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997,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 675,00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0 106,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2010 г.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7">
    <w:name w:val=" Знак"/>
    <w:basedOn w:val="Style5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27:00Z</dcterms:created>
  <dc:creator>Trinity</dc:creator>
  <dc:description/>
  <cp:keywords/>
  <dc:language>en-US</dc:language>
  <cp:lastModifiedBy>ump22</cp:lastModifiedBy>
  <cp:lastPrinted>2010-02-08T09:16:00Z</cp:lastPrinted>
  <dcterms:modified xsi:type="dcterms:W3CDTF">2010-02-09T06:20:00Z</dcterms:modified>
  <cp:revision>71</cp:revision>
  <dc:subject/>
  <dc:title/>
</cp:coreProperties>
</file>