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8 о проведении открытого аукциона в электронной форме                                   от  12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12"/>
        <w:gridCol w:w="85"/>
        <w:gridCol w:w="85"/>
        <w:gridCol w:w="101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4,3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четыре ) руб.30коп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431,6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четыреста тридцать один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03,0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82,3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восемьдесят два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739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семьсот тридцать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5,9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пять ) руб.9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10,5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десять ) руб.5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51,5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пятьдесят один ) руб.50коп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02,0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ва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83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восемьдесят три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34,0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тридцать четыре ) руб.00коп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97,25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евяносто семь ) руб.2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4,27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четыре ) руб.27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9,62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девять ) руб.62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19,30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евятнадцать ) руб.30коп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2,0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ва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28,75</w:t>
            </w:r>
          </w:p>
        </w:tc>
        <w:tc>
          <w:tcPr>
            <w:tcW w:w="53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вадцать восемь ) руб.75коп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7,4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семь ) руб.4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70,5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емьдесят ) руб.5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70,5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емьдесят ) руб.5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2,1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два ) руб.1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83,80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десят три ) руб.8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5,55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надцать ) руб.55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84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40,48</w:t>
            </w:r>
          </w:p>
        </w:tc>
        <w:tc>
          <w:tcPr>
            <w:tcW w:w="529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орок ) руб.48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0,71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сять ) руб.71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2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4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нхо-мунал п капс. 3.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зон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3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крем 25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капли орал. 10мг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31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ал капли орал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5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емин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окси р-р д/дезинфекции 3.8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63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р-р д/приема внутрь и ингал. 15мг/2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фокс р-р наружн. 24мл фл чесот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5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иммуно кидс таб жев. n30 малиново-клубнич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4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/в/в 0.9% 500мл комплект без устройства пр 22-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2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н спрей назал. 0.65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8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в индикатор стерилизации 180/6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4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вл 160/150,180/60,200/30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3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тум верде р-р наружн.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зам капс.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н/стер. медицинский длина 140 пл 25 рукава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71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23:00Z</dcterms:created>
  <dc:creator>Vektor1</dc:creator>
  <dc:description/>
  <cp:keywords/>
  <dc:language>en-US</dc:language>
  <cp:lastModifiedBy>alex</cp:lastModifiedBy>
  <cp:lastPrinted>2009-08-27T11:51:00Z</cp:lastPrinted>
  <dcterms:modified xsi:type="dcterms:W3CDTF">2010-02-08T04:23:00Z</dcterms:modified>
  <cp:revision>2</cp:revision>
  <dc:subject/>
  <dc:title>Утверждаю </dc:title>
</cp:coreProperties>
</file>