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3175" cy="876300"/>
            <wp:effectExtent l="0" t="0" r="0" b="0"/>
            <wp:wrapTight wrapText="bothSides">
              <wp:wrapPolygon edited="0">
                <wp:start x="-80" y="0"/>
                <wp:lineTo x="-80" y="21285"/>
                <wp:lineTo x="21600" y="21285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>____________/ Шинкарик И.Г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1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12 февраля  2010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учреждение здравоохранения «Детская городская клиническая больница № 3» объявляет о проведении открытого аукциона в электронной форме на право заключения муниципального контракта на поставку химических реактив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Детская городская клиническая больница № 3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000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00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Оператор по выполнению технической работы при проведении открытого аукциона в электронной форме: </w:t>
      </w:r>
      <w:r>
        <w:rPr>
          <w:color w:val="000000"/>
        </w:rPr>
        <w:t>ОАО «Единая электронная торговая площадк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Оператора: </w:t>
      </w:r>
      <w:r>
        <w:rPr/>
        <w:t>127006, Российская Федерация, г. Москва, ул. Каретный ряд, д. 2/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Оператора: </w:t>
      </w:r>
      <w:r>
        <w:rPr/>
        <w:t xml:space="preserve">117312, Российская Федерация, г. Москва, ул. Проспект 60-летия Октября, д.9, тел. (495) 727-18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опырина Валентина Степан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Оператор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химических реактив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000, г. Пермь ул. Ленина, 13 ДГКБ № 3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и тре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20 банковских дней после поставки товара 1 раз в месяц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Лот №1.</w:t>
      </w:r>
      <w:r>
        <w:rPr/>
        <w:t xml:space="preserve"> 7665,00  (семь тысяч шестьсот шестьдесят пять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от № 2. </w:t>
      </w:r>
      <w:r>
        <w:rPr/>
        <w:t>2276,00 (две тысячи двести семьдесят шесть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Лот № 3. </w:t>
      </w:r>
      <w:r>
        <w:rPr/>
        <w:t>5500,00 (пять тысяч пятьсот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т № 4. </w:t>
      </w:r>
      <w:r>
        <w:rPr/>
        <w:t>3630,00 (три тысячи шестьсот тридцать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т № 5. </w:t>
      </w:r>
      <w:r>
        <w:rPr/>
        <w:t>2460,00 (две тысячи четыреста шест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т № 6. </w:t>
      </w:r>
      <w:r>
        <w:rPr/>
        <w:t>5560,00 (пять тысяч пятьсот шест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7.</w:t>
      </w:r>
      <w:r>
        <w:rPr/>
        <w:t xml:space="preserve"> 5560,00 (пять тысяч пятьсот шест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8.</w:t>
      </w:r>
      <w:r>
        <w:rPr/>
        <w:t xml:space="preserve"> 3720,00 (три тысячи семьсот двадца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9.</w:t>
      </w:r>
      <w:r>
        <w:rPr/>
        <w:t xml:space="preserve"> 2280,00 (две тысячи двести восем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0.</w:t>
      </w:r>
      <w:r>
        <w:rPr/>
        <w:t xml:space="preserve"> 1980,00 (одна тысяча девятьсот восем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1.</w:t>
      </w:r>
      <w:r>
        <w:rPr/>
        <w:t xml:space="preserve"> 3600,00 (три тысячи шестьсо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2.</w:t>
      </w:r>
      <w:r>
        <w:rPr/>
        <w:t xml:space="preserve"> 9450,00 (девять тысяч четыреста пят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т № 13. </w:t>
      </w:r>
      <w:r>
        <w:rPr/>
        <w:t>4942,00 (четыре тысячи девятьсот сорок два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4.</w:t>
      </w:r>
      <w:r>
        <w:rPr/>
        <w:t xml:space="preserve"> 3856,00 (три тысячи восемьсот пятьдесят шес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5.</w:t>
      </w:r>
      <w:r>
        <w:rPr/>
        <w:t xml:space="preserve"> 3540,00 (три тысячи пятьсот сорок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6.</w:t>
      </w:r>
      <w:r>
        <w:rPr/>
        <w:t xml:space="preserve"> 5144,00 (пять тысяч сто сорок четыре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7.</w:t>
      </w:r>
      <w:r>
        <w:rPr/>
        <w:t xml:space="preserve"> 4450,00 (четыре тысячи четыреста пят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8.</w:t>
      </w:r>
      <w:r>
        <w:rPr/>
        <w:t xml:space="preserve"> 1846,00 (одна тысяча восемьсот сорок шес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9.</w:t>
      </w:r>
      <w:r>
        <w:rPr/>
        <w:t xml:space="preserve"> 14500,00 (четырнадцать тысяч пятьсо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0.</w:t>
      </w:r>
      <w:r>
        <w:rPr/>
        <w:t xml:space="preserve"> 17328,00 (семнадцать тысяч триста двадцать восем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1.</w:t>
      </w:r>
      <w:r>
        <w:rPr/>
        <w:t xml:space="preserve"> 17316,00 (семнадцать тысяч триста шестнадца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2.</w:t>
      </w:r>
      <w:r>
        <w:rPr/>
        <w:t xml:space="preserve"> 17400,00 (семнадцать тысяч четыреста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23.</w:t>
      </w:r>
      <w:r>
        <w:rPr/>
        <w:t xml:space="preserve"> 11430,00 (одиннадцать тысяч четыреста тридца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4.</w:t>
      </w:r>
      <w:r>
        <w:rPr/>
        <w:t xml:space="preserve"> 5000,00 (пять тысяч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5.</w:t>
      </w:r>
      <w:r>
        <w:rPr/>
        <w:t xml:space="preserve"> 5000,00 (пять тысяч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26.</w:t>
      </w:r>
      <w:r>
        <w:rPr/>
        <w:t xml:space="preserve"> 5160,00 (пять тысяч сто шест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7.</w:t>
      </w:r>
      <w:r>
        <w:rPr/>
        <w:t xml:space="preserve"> 5700,00 (пять тысяч семьсо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8.</w:t>
      </w:r>
      <w:r>
        <w:rPr/>
        <w:t xml:space="preserve"> 3580,00 (три тысячи пятьсот восем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9.</w:t>
      </w:r>
      <w:r>
        <w:rPr/>
        <w:t xml:space="preserve"> 4290,00 (четыре тысячи двести девяносто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0.</w:t>
      </w:r>
      <w:r>
        <w:rPr/>
        <w:t xml:space="preserve"> 3425,00 (три тысячи четыреста двадцать пя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31.</w:t>
      </w:r>
      <w:r>
        <w:rPr/>
        <w:t xml:space="preserve"> 3535,00 (три тысячи пятьсот тридцать пя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2.</w:t>
      </w:r>
      <w:r>
        <w:rPr/>
        <w:t xml:space="preserve"> 3386,00 (три тысячи триста восемьдесят шес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33.</w:t>
      </w:r>
      <w:r>
        <w:rPr/>
        <w:t xml:space="preserve"> 2430,00  (две тысячи четыреста тридца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4.</w:t>
      </w:r>
      <w:r>
        <w:rPr/>
        <w:t xml:space="preserve"> 7500,00 (семь тысяч пятьсо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5.</w:t>
      </w:r>
      <w:r>
        <w:rPr/>
        <w:t xml:space="preserve"> 1716,00 (одна тысяча семьсот шестнадца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6.</w:t>
      </w:r>
      <w:r>
        <w:rPr/>
        <w:t xml:space="preserve"> 1650,00 (одна тысяча шестьсот пятьдесят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7.</w:t>
      </w:r>
      <w:r>
        <w:rPr/>
        <w:t xml:space="preserve"> 18720,00 (восемнадцать тысяч семьсот двадца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8.</w:t>
      </w:r>
      <w:r>
        <w:rPr/>
        <w:t xml:space="preserve"> 945,00 (девятьсот сорок пять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9.</w:t>
      </w:r>
      <w:r>
        <w:rPr/>
        <w:t xml:space="preserve"> 7000,00 (семь тысяч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 xml:space="preserve">: Внебюджетные средства фонда обязательного медицинского страхования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поставляемых товаров должен быть не менее 70% от указанного производителем. Качество химических реактиво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15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Регламентом пользования 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12» февраля 2010 в 10</w:t>
      </w:r>
      <w:r>
        <w:rPr>
          <w:color w:val="000000"/>
        </w:rPr>
        <w:t xml:space="preserve"> ч. 00 минут по времени сервера </w:t>
      </w:r>
      <w:r>
        <w:rPr/>
        <w:t>Единой электронной торговой площадки</w:t>
      </w:r>
      <w:r>
        <w:rPr>
          <w:color w:val="000000"/>
        </w:rPr>
        <w:t xml:space="preserve"> в соответствии с Регламентом пользования </w:t>
      </w:r>
      <w:r>
        <w:rPr/>
        <w:t>Единой электронной торговой площадкой</w:t>
      </w:r>
      <w:r>
        <w:rPr>
          <w:color w:val="000000"/>
        </w:rPr>
        <w:t>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требованиями Единой электронной торговой площадк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24» февраля  20</w:t>
      </w:r>
      <w:r>
        <w:rPr/>
        <w:t>10  в 10 ч. 00 минут по времени сервера Единой электронной торговой площадки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на Единой электронной торговой площадке на сайте в сети Интернет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порядке, определенном Регламентом пользования Единой электронной торговой площадкой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>____________/ Шинкарик И.Г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1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tbl>
      <w:tblPr>
        <w:tblW w:w="98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3600"/>
        <w:gridCol w:w="1794"/>
        <w:gridCol w:w="1794"/>
        <w:gridCol w:w="1312"/>
      </w:tblGrid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фер для электрофореза белков «Эко Сервис»(В-41351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65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юкоза, глюкозооксидазный метод, 4х100мл (Human, Германия) 1026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6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 реактивов "Фотоглюкоза" № 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набо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00,00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ьций (HUMAN, Германия) 2х100мл10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атинкиназа (HUMAN, Германия) 10х8;2х10 мл 120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аб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Т, IFCC (HUMAN, Германия) 8х40мл, 8х10мл 1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, IFCC (HUMAN, Германия) 8х40мл, 8х10мл 1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мма ГТП (HUMAN, Германия) 10х8мл, 2х10мл 120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-АПТВ-EL-тест «Технология Стандарт»(100-200 опр) 26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набо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0,0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омбо-тест «Технология Стандарт» (50-100 опр) 1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набо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,00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НП-плазма (1 мл) 5х5 «Технология-Стандарт» 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набо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кет с растворами для анализаторов Na/K/Ca/pH 800 ml (Medica, США) 21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пак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 реагентов  для ежедневной промывки для EasyLyte Calcium (MEDICA, США), 6x15 мл 71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2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итела к ДНК, SLE Latex Test экспресс-тест (HUMAN, Германия) 20 тестов 4003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аб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6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вматоидный фактор, Humatex RF латексный реактив (HUMAN, Германия) 100 тестов 400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геп А - IgM-стрип, 12х8,  № 03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2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4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ст анти-ВГС комп. 4, под. тест, 48, №077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геп В - HBs - антиген -подтв. тест-стрип (комплект 6) 6х8, №058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аб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6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ЦМВ-IgM 12х8, №15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набо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0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ЦМВ-IgG-стрип, №15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набо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28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ВПГ-IgG 12х8, №21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набо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6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ВПГ-IgM 12х8, №21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набо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0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ламиБест С.trachomatis IqG - стрип, 12х8, №196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набо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3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ламиБест С.trachomatis-IqM, 12х8, №196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ламиБест-IqG-стрип, 12х8, №19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ламиБест-IqM-стрип, 12х8, №19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ЦМВ-IgG-авидность 6х8, №155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ВПГ-1,2-IgG авидность 6х8, №215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ий иммуноглобулин  IgE 96т (Хема-Медика) ИФА К 2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наб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ВЭБ - NA - IgG 12х8, №217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аб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5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ВЭБ - VCA - IgM - стрип 12х8, №217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аб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5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ВЭБ - VCA - IgG - стрип 12х8, №218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аб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6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ктоНВс Аg-антитела - стрип 12х8, № 056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аб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кись водорода медицинская 37 %-10 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канист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0 за 1 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Фан лейко тест полоски (10 параметров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уп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6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юкофа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тафа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20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иммерсионное фл.=100 м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,0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лляры Панченк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 ш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,00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>____________/ Шинкарик И.Г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1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1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химреактивов,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10г.  и протокола № __</w:t>
        <w:softHyphen/>
        <w:softHyphen/>
        <w:softHyphen/>
        <w:t>__от _________ 2010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</w:t>
      </w:r>
      <w:r>
        <w:rPr>
          <w:sz w:val="22"/>
          <w:szCs w:val="22"/>
          <w:highlight w:val="yellow"/>
        </w:rPr>
        <w:t>в течение 3 (Трех)  дней  с момента подписания Муниципального Контракта.</w:t>
      </w: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01:00Z</dcterms:created>
  <dc:creator>kicenko</dc:creator>
  <dc:description/>
  <cp:keywords/>
  <dc:language>en-US</dc:language>
  <cp:lastModifiedBy>Irina</cp:lastModifiedBy>
  <cp:lastPrinted>2009-02-27T11:58:00Z</cp:lastPrinted>
  <dcterms:modified xsi:type="dcterms:W3CDTF">2010-02-09T08:11:00Z</dcterms:modified>
  <cp:revision>79</cp:revision>
  <dc:subject/>
  <dc:title>УТВЕРЖДАЮ</dc:title>
</cp:coreProperties>
</file>