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Пермь</w:t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З В Е Щ Е Н И Е</w:t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оведении открытого конкурса</w:t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 отбору аудиторской организации для осуществления</w:t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язательного ежегодного аудита  бухгалтерской  (финансовой)  отчетности  </w:t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 унитарного  предприятия  «Пермгорэлектротранс»</w:t>
      </w:r>
    </w:p>
    <w:p>
      <w:pPr>
        <w:pStyle w:val="Standard"/>
        <w:spacing w:lineRule="auto" w:line="24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УП «Пермгорэлектротранс»)  за 2009 год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П «Пермгорэлектротранс» объявляет о проведении открытого конкурса по отбору аудиторской организации для осуществления обязательного ежегодного аудита бухгалтерской (финансовой) отчетности за 2009 год,  который будет проводиться в здании МУП «Пермгорэлектротранс» по адресу: 6140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.Пермь, ул.Уральская, 108 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б. 309 (кабинет  заместителя  генерального директора по финансово-хозяйственной  деятельности (главного  бухгалтера)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Федерального закона от 30.12.2008 г. № 307-ФЗ «Об аудиторской деятельности», Федерального закона от 21.07.2005г. № 94-ФЗ «О размещении заказов на поставки товаров, выполнение работ, оказание услуг для государственной и муниципальных нужд» МУП  «Пермгорэлектротранс» сообщает следующее: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Форма проведения конкурса – открытый конкурс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именование заказч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нитарное  предприятие «Пермгорэлектротранс»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кращенное наименование - МУП «Пермгорэлектротранс»)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нахо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ая федерация, Пермский край, 614060, г. Пермь, ул.Уральская, 108А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uppg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@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мер контактного телеф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л. (342) 212-94-66, факс (342) 260-42-05. Контактное лицо: Фортова  Татьяна Александровна (зам.генерального директора по ФЭД  (главный бухгалтер)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договор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на проведение аудиторской проверки бухгалтерской (финансовой) отчетности МУП «Пермгорэлектротранс» за 2009 год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50 000 (Сто пятьдесят тысяч) рублей без учета НДС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ремя и место размещения извещения о проведении открытого конкурса: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12 февраля 2010 года: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на официальном интернет-сайте муниципального образования город Пермь (</w:t>
      </w:r>
      <w:hyperlink r:id="rId2">
        <w:r>
          <w:rPr>
            <w:rStyle w:val="InternetLink1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ru-RU"/>
        </w:rPr>
        <w:t>),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интернет -сайте «Госзаказ Пермского края»,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в "Официальном бюллетене органов местного самоуправления муниципального образования город Пермь"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нкурсная документация направляется заинтересованным участникам конкурса в течение двух дней после получения МУП «Пермгорэлектротранс» письменного заявления на получение конкурсной документации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проведения конкурс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15 марта 2010г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го времени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проведения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Пермь, ул.Уральская, 108 А, каб.309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, дата начала и дата окончания подачи заявок: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начала приема заявок: 15 февра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2010г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есто приема заяво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здании МУП «Пермгорэлектротранс» по адресу: 614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г.Пермь, ул.Уральская, 108 А, каб. 307 (кабинет  заместителей  главного бухгалтера по бухгалтерскому и налоговому учету)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окончания подачи заявок : 14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го време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 мар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2010г.</w:t>
      </w:r>
    </w:p>
    <w:p>
      <w:pPr>
        <w:pStyle w:val="Standard"/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и место вскрытия конвертов с заявками на участие в конкурсе: 15 мар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2010г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14 часов по адресу: г.Пермь, ул.Уральская, 108 А, каб.309.</w:t>
      </w:r>
    </w:p>
    <w:sectPr>
      <w:type w:val="nextPage"/>
      <w:pgSz w:w="11906" w:h="16838"/>
      <w:pgMar w:left="1701" w:right="589" w:gutter="0" w:header="0" w:top="570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Обычный (веб)"/>
    <w:basedOn w:val="Standa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21:00Z</dcterms:created>
  <dc:creator>nchap</dc:creator>
  <dc:description/>
  <dc:language>en-US</dc:language>
  <cp:lastModifiedBy>ump22</cp:lastModifiedBy>
  <cp:lastPrinted>2010-02-08T21:29:00Z</cp:lastPrinted>
  <dcterms:modified xsi:type="dcterms:W3CDTF">2010-02-09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