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ОВЕДЕНИЕ ОБЯЗАТЕЛЬНОГО АУДИ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ХГАЛТЕРСКОЙ ОТЧЕТНОСТИ З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УНИТАРНОГО ПРЕД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"ПЕРМГОРЭЛЕКТРОТРАНС"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5"/>
        <w:gridCol w:w="2265"/>
        <w:gridCol w:w="3770"/>
      </w:tblGrid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Пермгорэлектротранс»</w:t>
            </w:r>
          </w:p>
        </w:tc>
      </w:tr>
      <w:tr>
        <w:trPr>
          <w:trHeight w:val="939" w:hRule="atLeast"/>
        </w:trPr>
        <w:tc>
          <w:tcPr>
            <w:tcW w:w="38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С.А. Бусовико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"____"__________________2009г.</w:t>
      </w:r>
      <w:bookmarkStart w:id="0" w:name="DDE_LINK1"/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End w:id="0"/>
    </w:p>
    <w:tbl>
      <w:tblPr>
        <w:tblW w:w="11750" w:type="dxa"/>
        <w:jc w:val="left"/>
        <w:tblInd w:w="-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385"/>
        <w:gridCol w:w="615"/>
        <w:gridCol w:w="2400"/>
        <w:gridCol w:w="5180"/>
      </w:tblGrid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задачи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ретного аудируемого вопроса</w:t>
            </w:r>
          </w:p>
        </w:tc>
      </w:tr>
      <w:tr>
        <w:trPr>
          <w:trHeight w:val="742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учредитель-ных документов предприятия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чредительные документы на предмет соответствия действующему законодательству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внеоборотных активов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основных средств (сч.01,02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ость оформления материалов инвентаризации и отражения результатов инвентаризации в учет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отражения в учете затрат на капитальный ремонт основных средст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ильность начисления аморт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ильность определения балансовой стоимости основ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авильность отражения в учете операций поступления, внутреннего перемещения и выбытия основ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правильность начисления и перечис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ой платы за использование земельных участ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авильность отражения на счетах бухгалтерского учета операций по поступлению и учету основных средств, приобретенных по договорам финансовой аренды (лизинга) учитываемых согласно договоров на балансе лизингополучател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авильность  отражения в отдельных регистрах бухгалтерского учета основных средств, приобретенных за счет бюджетных ассигнований, с целью раздельного учета начисления  амортизации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правильность начисления амортизации по основным средствам приобретенным по договорам финансовой аренды (лизинга).</w:t>
            </w:r>
          </w:p>
        </w:tc>
      </w:tr>
      <w:tr>
        <w:trPr>
          <w:trHeight w:val="1822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незавершенного строительства (сч.07,0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авильность оформления материалов инвентаризации незавершенного строительст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аналитического и синтетического учета незавершенного строительства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производственных запасов (сч.10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ость оформления материалов инвентаризации производственных запасов и отражения результатов инвентаризации в уче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определения и списания на расходы стоимости израсходованных материально-производствен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ильность синтетического и аналитического  учета материально-производственных запасов.</w:t>
            </w:r>
          </w:p>
        </w:tc>
      </w:tr>
      <w:tr>
        <w:trPr>
          <w:trHeight w:val="867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трат на производство                  (сч. 20,23,25,26,2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трат для целей бухгалтерского уче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 Проверить обоснованность и документальное подтверждение отнесения затрат на производственные сч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внимание уделить правильности отражения лизинговых платежей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ходов для целей налогообложения.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ость  исчисления материальных рас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исчисления расходов на оплату тру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авильность формирования состава амортизируемого имущества и определения его первоначальной стоим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авильность включения амортизируемого имущества в состав амортизационных  групп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авильность расчета суммы  аморт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равильность включения в состав затрат аудируемого периода расходов на ремонт основных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обоснованность расходов на обязательное и добровольное страхование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правильность списания на себестоимость прочих расходов, связанных с производством и реализаци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правильность формирования внереализационных рас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правильность определения расходов, не учитываемых в целях налогооблож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) правильность отражения лизинговых платежей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ходов будущих периодов.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несения расходов будущих периодов на себестоимость отчетного года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енежных средст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50,51,57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кассовых операций.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кассовые отчеты на предмет исполнения "Порядка ведения кассовых операций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рить порядок учета поступления и движения билетов на пассажирские перевозки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операций по расчетным и депозитным счетам.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правильность отражения на счетах бухгалтерского учета операций по расчетным счетам и депозитным счет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рить правильность отражения на счетах бухгалтерского учета процентов по договорам депозитных вкладов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енежных средств в пути.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ражения и оформления инкассируемой выручки от пассажирских перевозок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.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поставщиками и подрядчиками, покупателями и заказчик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ами и кредитор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60, 62, 76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 полноту и правильность  проведения инвентаризации расчетов с дебиторами и кредито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рить  правильность оформления первичных документов  по приобретению товарно-материальных ценностей и получению услуг с целью подтверждения обоснованности  возникновения кредиторской задолж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ерить правильность оформления первичных документов по оказанию услуг с целью подтверждения обоснованности возникновения дебиторской задолж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верить правильность оформления первичных документов по оказанию услуг, работ с целью достоверного формирования выручки отчетного года в бухгалтерском и налоговом учете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бюджетом и внебюджетными фондами (сч.68, 69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ость определения налогооблагаемой базы по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Н, НДФЛ, НДС, налогу на имущество,      транспортному налогу, налогу на прибыл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начисления, полноту и своевременность перечисления налоговых платежей, правильность составления налоговой отчетности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по оплате труда (сч.70, 73, 76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авильность начисления заработной платы, компенсационных выплат и стимулирующих выпл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авильность оформления и отражения на счетах бухгалтерского учета операций по перечислению зарплаты на счета сберкарт сотрудников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подотчетными лицами (сч.71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и своевременность оформления авансовых отчетов  по подотчетным суммам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расчетов с учредителем(сч.75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ражения на счетах бухгалтерского учета операций по поступлению имущества от других муниципальных предприятий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т расчетов по претензиям и возмещению материального ущерба (сч.73,76,94)   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расчеты по недостач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формления материалов по недостачам и кражам, претензиям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добавочного капитала (сч.83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ражения на счетах бухгалтерского учета  операций по движению добавочного капитала.</w:t>
            </w:r>
          </w:p>
        </w:tc>
      </w:tr>
      <w:tr>
        <w:trPr/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нераспреде-ленной прибыли (непокрытого убытка) (сч.84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ильность отражения на счетах бухгалтерского учета операций по движению  сч. 84 нераспределенная прибыль( непокрытый убыток)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формирования финансовых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ч.90,91,98,99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верить прави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ражения в учете доходов,  расходов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ыли (убытков) от продаж услуг, рабо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верить правильность отражения  процентов к получению по договорам депозитных вкла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анализировать правильность учета прочих доходов и расход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ое внимание удели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сти отражения в составе прочих доходов отчетного года  сумм перенесенных со сч.98 «Доходы будущих периодов»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 забалансовых счетов.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равомочность отражения  хозяйственных операций на забалансовых счетах. Особое внимание уделить отражению на забалансовом счете основных средств, приобретенных по договорам финансовой аренды (лизинга),учитываемых согласно договоров на балансе лизингодателя.</w:t>
            </w:r>
          </w:p>
        </w:tc>
      </w:tr>
      <w:tr>
        <w:trPr/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ответствия бухгалтерской отчетности требованиям действующего законодательства.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рить состав и содержание форм бухгалтерской отчетности, увязку ее показат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разить мнение о достоверности показателей отчетности во всех существенных отношен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ерить правильность оценки статей отчет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едложить внести ( при необходимости) до сдачи в ИФНС  изменения в отчетность  на основе оценки количественного влияния на ее показателей существенных отклонений, выявленных в процессе ауд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Заместитель генерального директор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о финансово-экономическ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(Главный бухгалтер)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Фортова Т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240" w:after="120"/>
        <w:rPr/>
      </w:pPr>
      <w:r>
        <w:rPr/>
      </w:r>
    </w:p>
    <w:sectPr>
      <w:type w:val="nextPage"/>
      <w:pgSz w:w="11906" w:h="16838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ourier New" w:cs="Courier New"/>
      <w:color w:val="auto"/>
      <w:sz w:val="20"/>
      <w:szCs w:val="20"/>
      <w:lang w:val="ru-RU" w:eastAsia="ru-RU" w:bidi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ru-RU" w:bidi="zxx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Courier New" w:cs="Courier New"/>
      <w:color w:val="auto"/>
      <w:sz w:val="20"/>
      <w:szCs w:val="20"/>
      <w:lang w:val="ru-RU" w:eastAsia="ru-RU" w:bidi="zxx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11">
    <w:name w:val="heading 1"/>
    <w:basedOn w:val="Heading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5:35:00Z</dcterms:created>
  <dc:creator>TTY</dc:creator>
  <dc:description/>
  <dc:language>en-US</dc:language>
  <cp:lastModifiedBy/>
  <cp:lastPrinted>2009-12-28T14:18:00Z</cp:lastPrinted>
  <dcterms:modified xsi:type="dcterms:W3CDTF">2006-11-23T06:05:00Z</dcterms:modified>
  <cp:revision>0</cp:revision>
  <dc:subject/>
  <dc:title>ÌÈÍÈÑÒÅÐÑÒÂÎ ÈÌÓÙÅÑÒÂÅÍÍÛÕ ÎÒÍÎØÅÍÈÉ ÐÎÑÑÈÉÑÊÎÉ ÔÅÄÅÐÀÖÈÈ</dc:title>
</cp:coreProperties>
</file>