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февраля 2010 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ходных материалов для орг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Спецификация на 1 листе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>Спецификация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715"/>
        <w:gridCol w:w="842"/>
        <w:gridCol w:w="930"/>
        <w:gridCol w:w="103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/>
            </w:pPr>
            <w:r>
              <w:rPr/>
              <w:t>Кол-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/>
            </w:pPr>
            <w:r>
              <w:rPr/>
              <w:t>Цена за шт.,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/>
            </w:pPr>
            <w:r>
              <w:rPr/>
              <w:t>Стоимость руб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8:00Z</dcterms:created>
  <dc:creator>karpachevskaya</dc:creator>
  <dc:description/>
  <cp:keywords/>
  <dc:language>en-US</dc:language>
  <cp:lastModifiedBy>karpachevskaya</cp:lastModifiedBy>
  <cp:lastPrinted>2010-02-05T14:45:00Z</cp:lastPrinted>
  <dcterms:modified xsi:type="dcterms:W3CDTF">2010-02-11T12:50:00Z</dcterms:modified>
  <cp:revision>6</cp:revision>
  <dc:subject/>
  <dc:title>Приложение № 1</dc:title>
</cp:coreProperties>
</file>