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Сибирская,15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Сибирская,15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422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2pt;width:496.05pt;height:22.4pt" coordorigin="-4,22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2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1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31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31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31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6372" w:hanging="0"/>
        <w:jc w:val="right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_____С.Г.Окулов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10г.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от «12» февраля 2010 года № </w:t>
      </w:r>
      <w:r>
        <w:rPr>
          <w:b/>
          <w:sz w:val="28"/>
          <w:szCs w:val="28"/>
        </w:rPr>
        <w:t>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асходных материалов для оргтехни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ля Департамента планирования и развития территории города Перми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99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37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,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 для оргтехники согласно приложению № 2 «Спецификация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риджи должны быть новыми невосстановленными, иметь заявленный производителем ресурс тонера, иметь сертификаты соответствия 9001 и 1400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15, каб. № 56 ( 1 этаж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(пять) рабочих дней с момента подписания муниципального контракт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тоимость </w:t>
            </w:r>
            <w:r>
              <w:rPr>
                <w:sz w:val="22"/>
                <w:szCs w:val="22"/>
              </w:rPr>
              <w:t xml:space="preserve"> включает в себя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сходов, страхования и прочих расходов, связанных с доставкой и разгрузкой Товара в </w:t>
            </w:r>
            <w:r>
              <w:rPr>
                <w:color w:val="000000"/>
                <w:spacing w:val="-4"/>
                <w:sz w:val="22"/>
                <w:szCs w:val="22"/>
              </w:rPr>
              <w:t>конечном пункте назначения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 228 рублей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, каб. № 3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 часов 00 минут до 17 часов 00 минут (время местное) в рабочие дни понедельник-пятниц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 15 февраля 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26» февра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27» февраля 2010г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яется на бланке участника размещения заказа (при наличии), подается в письменной форме  в соответствии с Приложением 1 к настоящему извещению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 путем перечисления денежных средств на расчетный счет Поставщика  в течение 15 банковских дней с даты подписания Заказчиком Акта приемки-передачи Това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производит оплату после химического анализа состава тонера в картриджах на предмет оригинальности в лабораториях представительства вендоров и получения актов подтверждения оригинальности тонера в представленных на экспертизу картриджах, и на основании  подписанного Заказчиком Акта приемки-передачи  Товара.  </w:t>
            </w:r>
          </w:p>
        </w:tc>
      </w:tr>
      <w:tr>
        <w:trPr>
          <w:trHeight w:val="312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151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Спецификация 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 Проект муниципального контракта  </w:t>
            </w:r>
          </w:p>
        </w:tc>
      </w:tr>
      <w:tr>
        <w:trPr>
          <w:trHeight w:val="917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dpir@permregion.ru" TargetMode="External"/><Relationship Id="rId6" Type="http://schemas.openxmlformats.org/officeDocument/2006/relationships/hyperlink" Target="mailto:arch@adm.perm.ru" TargetMode="External"/><Relationship Id="rId7" Type="http://schemas.openxmlformats.org/officeDocument/2006/relationships/hyperlink" Target="mailto:karp&#1072;chevskaya@permregion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33:00Z</dcterms:created>
  <dc:creator>karpachevskaya</dc:creator>
  <dc:description/>
  <cp:keywords/>
  <dc:language>en-US</dc:language>
  <cp:lastModifiedBy>karpachevskaya</cp:lastModifiedBy>
  <cp:lastPrinted>2009-11-05T10:03:00Z</cp:lastPrinted>
  <dcterms:modified xsi:type="dcterms:W3CDTF">2010-02-11T12:49:00Z</dcterms:modified>
  <cp:revision>14</cp:revision>
  <dc:subject/>
  <dc:title> </dc:title>
</cp:coreProperties>
</file>