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Извещение № 14/1 от12.02.2010 г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отмене запроса котировок (извещение № 14 от12.02.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едикаментов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46-76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Наумкова Ольга Георгиевна, извещает об отмене запроса котировок (извещение № 14 от 09.02.2010г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2:00Z</dcterms:created>
  <dc:creator>User</dc:creator>
  <dc:description/>
  <dc:language>en-US</dc:language>
  <cp:lastModifiedBy>mtslek</cp:lastModifiedBy>
  <cp:lastPrinted>2010-02-12T11:16:00Z</cp:lastPrinted>
  <dcterms:modified xsi:type="dcterms:W3CDTF">2010-02-12T06:16:00Z</dcterms:modified>
  <cp:revision>4</cp:revision>
  <dc:subject/>
  <dc:title/>
</cp:coreProperties>
</file>