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4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дицинского оборуд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ая клиническая больница № 4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«12» февраля 2010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 w:val="22"/>
          <w:szCs w:val="22"/>
        </w:rPr>
        <w:tab/>
        <w:tab/>
        <w:tab/>
        <w:tab/>
        <w:t xml:space="preserve">          10 часов 2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аукционной комиссии по видам товаров, работ, услуг № 3 на участие в открытом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:  Ронзин Андрей Владимиро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м, 2.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65-98-29, 260-36-18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редмете открытого аукциона</w:t>
      </w:r>
    </w:p>
    <w:tbl>
      <w:tblPr>
        <w:tblW w:w="1044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4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аукцион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муниципального контракта на  поставку медицинского оборудования для муниципального учреждения здравоохранения Городская клиническая больница № 4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вка установки рентгенохирургической передвижной ОЕС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FluoroSta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 принадлежностями или эквивалент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1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500 000,00 руб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2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вка микроскопа операционного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OPM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VARI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ли эквивалент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2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000 000,00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65"/>
        <w:gridCol w:w="5368"/>
        <w:gridCol w:w="90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икс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Шоссе Космонавтов, д. 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.Р.Ти.Медика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0, Свердловская обл., г. Первоуральск, ул. Ватутина, д.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и.Р.Ти.Медика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0, Свердловская обл., г. Первоуральск, ул. Ватутина, д.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Компания Север-Авто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50044, г. Ярославль, ул. Промышленная, д. 1, стр.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Отказать в допуске к участию в открытом аукционе по лоту № 1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.Р.Ти.Мед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 с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размещения заказа не соответствует требованиям, установленным в соответствии со ст. 11 94-ФЗ, а именно, в составе заявки отсутствует лицензия на деятельность в области использования источников ионизирующего излучения (генерирующи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Оти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 с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размещения заказа не соответствует требованиям, установленным в соответствии со ст. 11 94-ФЗ, а именно, в составе заявки отсутствует лицензия на деятельность в области использования источников ионизирующего излучения (генерирующи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 6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ставлен документ, определенный ч.2 ст.35 Федерального закона от 21.07.2005 № 94-ФЗ, отсутствует учредительный документ участника размещения заказ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ставе заявки приложена недействующая редакция устава ООО «Отикс» 2006 года без приложения изме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основании представленной выписки из ЕГРЮЛ 12.12.2008 и 05.02.2009 внесены изменения в сведения о юридическом лице, связанные с внесением изменений в учредительные докумен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Допустить к участию в открытом аукционе по лоту № 2 и признать единственным участником аук</w:t>
      </w:r>
      <w:r>
        <w:rPr/>
        <w:t>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и.Р.Ти.Мед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Отказать в допуске к участию в открытом аукционе по лоту № 2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Комп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евер-Авт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ставлен документ, подтверждающий перечисление денежных средств в качестве обеспечения заявки на участие в аукцион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представленном платежном поручении отсутствует отметка банка о списании денеж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3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: в сведениях о качественных и функциональных характеристиках товара не указана модель предлагаемого к поставке 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: заявка на участие в аукционе на месте сшивки не подписана участником размещения зака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sz w:val="22"/>
          <w:szCs w:val="22"/>
        </w:rPr>
        <w:t>Признать открытый аукцион по лоту № 2 несостоявшимся в соответствии с ч.5 ст.36 Федерального закона от 21.07.2005 г.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624"/>
      </w:tblGrid>
      <w:tr>
        <w:trPr>
          <w:trHeight w:val="512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Кузнецов А.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ОВМСК</cp:lastModifiedBy>
  <cp:lastPrinted>2010-01-20T15:43:00Z</cp:lastPrinted>
  <dcterms:modified xsi:type="dcterms:W3CDTF">2010-02-12T06:35:00Z</dcterms:modified>
  <cp:revision>78</cp:revision>
  <dc:subject/>
  <dc:title>ПРОТОКОЛ № 01/03-07</dc:title>
</cp:coreProperties>
</file>