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найму транспортных средств с экипаж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12» феврал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 xml:space="preserve">на оказание услуг по найму транспортных средств с экипажем </w:t>
      </w:r>
      <w:r>
        <w:rPr>
          <w:sz w:val="24"/>
          <w:szCs w:val="24"/>
        </w:rPr>
        <w:t xml:space="preserve"> (Извещение № 01 от «02» февра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2» февраля 2010 г.)</w:t>
      </w:r>
    </w:p>
    <w:p>
      <w:pPr>
        <w:pStyle w:val="Normal"/>
        <w:spacing w:before="0" w:after="120"/>
        <w:ind w:firstLine="570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41 25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руб. 00 коп.</w:t>
      </w:r>
      <w:r>
        <w:rPr>
          <w:sz w:val="24"/>
          <w:szCs w:val="24"/>
        </w:rPr>
        <w:t xml:space="preserve"> (Двести сорок одна тысяча двести пятьдесят четыре  рубля 00 коп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 и ОМ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01 от 02.02.2010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, характеристики и объем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10.03.2010 г. - 24.04.2010 г. (включительн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</w:t>
      </w:r>
      <w:r>
        <w:rPr>
          <w:i/>
          <w:sz w:val="18"/>
          <w:szCs w:val="18"/>
        </w:rPr>
        <w:t>(сроки оказания услуг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>(сведения о включенных расходах в цену услуг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ind w:firstLine="72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срок и условия оплаты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072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 44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2 654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8 280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 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Автоколонна №2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 составила 138 072 руб. 00 коп. (Сто тридцать восемь тысяч семьдесят два рубля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Автоколонна №2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6, г. Пермь, ул. Шоссе Космонавтов, 1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8 072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Бурылов Александр Константино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113, г. Пермь, ул. Магистральная, 24-3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0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5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булякова Т.П.</w:t>
            </w:r>
          </w:p>
        </w:tc>
      </w:tr>
      <w:tr>
        <w:trPr/>
        <w:tc>
          <w:tcPr>
            <w:tcW w:w="5637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як О.Я.</w:t>
            </w:r>
          </w:p>
        </w:tc>
      </w:tr>
      <w:tr>
        <w:trPr/>
        <w:tc>
          <w:tcPr>
            <w:tcW w:w="5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роверова О.А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01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2-12T05:51:00Z</dcterms:modified>
  <cp:revision>4</cp:revision>
  <dc:subject/>
  <dc:title>ПРОТОКОЛ ОЦЕНКИ И СОПОСТАВЛЕНИЯ ЗАЯВОК НА УЧАСТИЕ В КОНКУРСЕ </dc:title>
</cp:coreProperties>
</file>