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2 февраля 2010года  №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6839"/>
              <w:gridCol w:w="1080"/>
              <w:gridCol w:w="1080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Ед. измер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Кол - во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6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</cp:lastModifiedBy>
  <dcterms:modified xsi:type="dcterms:W3CDTF">2010-02-11T15:47:00Z</dcterms:modified>
  <cp:revision>31</cp:revision>
  <dc:subject/>
  <dc:title>Приложение № 1</dc:title>
</cp:coreProperties>
</file>