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12 февраля 2010 года №13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 субъектов малого предпринимательства лекарственных средств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/>
      </w:pPr>
      <w:r>
        <w:rPr>
          <w:b/>
          <w:sz w:val="22"/>
          <w:szCs w:val="22"/>
        </w:rPr>
        <w:t xml:space="preserve">(виферон или эквивалент, интерферон)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долями в соответствии с графиком поставки. Первая партия поставляется в течение 3 (Три) рабочих дней после подписания муниципального контракта. Отгрузка второй партии продукции производится с 22 марта 2010 года по 26 марта 2010 года. По согласованию с Заказчиком возможна досрочная поставка товар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000 (Восем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часов 00 минут местного времени  19 феврал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456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2-11T15:45:00Z</dcterms:modified>
  <cp:revision>31</cp:revision>
  <dc:subject/>
  <dc:title/>
</cp:coreProperties>
</file>