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февраля 2010года  №13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1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0"/>
        <w:gridCol w:w="4417"/>
        <w:gridCol w:w="720"/>
        <w:gridCol w:w="900"/>
      </w:tblGrid>
      <w:tr>
        <w:trPr>
          <w:trHeight w:val="5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терферон человеческ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мбинантный альфа-2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 ректальны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0 000 МЕ №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Виферон или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вивалент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позитории, массой от 0,95г до 1,05г по 10 штук в контурной ячейковой упаковке ПВХ/ПВХ; одна контурная ячейковая упаковка с инструкцией по применению в пачке из карт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32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/>
            </w:pPr>
            <w:r>
              <w:rPr>
                <w:sz w:val="22"/>
                <w:szCs w:val="22"/>
              </w:rPr>
              <w:t>Интерферон человеческий лейкоцитар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терферон альфа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left="-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офилизат для приготовления раствора для интраназального введения 1000 МЕ №10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00 МЕ (4 дозы) в ампул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10 ампул с инструкцией по применению, ножом ампульным или скарификатором ампульным в пачке из картон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 5 или 10 ампул в контурной ячейковой упаковке. По 1 (10 ампул) или 2 (5 ампул) контурные упаковки с инструкцией по применению, ножом ампульным или скарификатором ампульным в пачке из карт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О.Г. Токмаков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рлова</cp:lastModifiedBy>
  <cp:lastPrinted>2010-02-10T18:12:00Z</cp:lastPrinted>
  <dcterms:modified xsi:type="dcterms:W3CDTF">2010-02-11T16:20:00Z</dcterms:modified>
  <cp:revision>31</cp:revision>
  <dc:subject/>
  <dc:title>Приложение № 2</dc:title>
</cp:coreProperties>
</file>