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2 февраля 2010года  №1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22 марта 2010г. по 26 марта 2010г. По согласованию с Заказчиком возможна досрочная поставка товар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22 марта 2010 года по 26 марта 2010 года. По согласованию с Заказчиком возможна досрочная поставка товара.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02-11T14:16:00Z</dcterms:modified>
  <cp:revision>70</cp:revision>
  <dc:subject/>
  <dc:title/>
</cp:coreProperties>
</file>