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февраля 2010 года  №1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50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 или эквивалент капсулы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2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 (капсулы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капсул в блистере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; по 4 блистера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 в картонной пачке вместе с инструкцией по примен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2 капсулы во флаконе тёмного стекла, упакованном в картонную пачку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перидон 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очкой, 10мг №3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ые оболочкой, 10мг №30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таблеток в блистер из трёхслойной прозрачной плёнки (ПВХ/ПЭНП/ПВДХ) и фольги алюминиевой; по 1 блистеру с инструкцией по применению 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Бифифор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Бифифор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капсул в алюминиевом пенале, укупоренном полиэтиленовой пробкой, содержащей осушитель, упакованном в картонную пачку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смута трикалия дицитрат №56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ые оболочкой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полагаем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таблеток в блистере из фольги алюминиевой ламинированной, по 7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етикон  эмульсия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ь 100мл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спумиз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40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Эспумиза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40 (эмульс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ёма внутрь 100мл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0мл во флакон коричневого стек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 флакону в картонную пачку вмес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ерной ложкой и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омицеты булард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для приёма внутрь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250мг №30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нтер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Энтерол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(капсулы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приёма внутрь 250мг №30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капсул во флакон из прозрачного стекла с полиэтиленовой крышкой и защитной плёнкой, по 1 флакону с инструкцией по применению 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right="-36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10-02-11T21:06:00Z</cp:lastPrinted>
  <dcterms:modified xsi:type="dcterms:W3CDTF">2010-02-11T16:08:00Z</dcterms:modified>
  <cp:revision>44</cp:revision>
  <dc:subject/>
  <dc:title>Приложение № 2</dc:title>
</cp:coreProperties>
</file>