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12 февраля 2010года  №1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6839"/>
              <w:gridCol w:w="1080"/>
              <w:gridCol w:w="108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6839"/>
              <w:gridCol w:w="1080"/>
              <w:gridCol w:w="108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Орлова</cp:lastModifiedBy>
  <dcterms:modified xsi:type="dcterms:W3CDTF">2010-02-11T15:50:00Z</dcterms:modified>
  <cp:revision>30</cp:revision>
  <dc:subject/>
  <dc:title>Приложение № 1</dc:title>
</cp:coreProperties>
</file>