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 от 12 феврал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биохим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12 феврал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биохим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7 от 01 феврал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1 феврал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499 999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оказания услуг: с момента подписания контракта 11 апрел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4"/>
          <w:szCs w:val="24"/>
        </w:rPr>
        <w:t xml:space="preserve">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90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2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Диапаз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9 927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ицинский центр Диапаз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17, г. Пермь, ул. Лебедева, 25 Б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: 499 972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Оксана Трефилова</cp:lastModifiedBy>
  <cp:lastPrinted>2010-02-12T11:02:00Z</cp:lastPrinted>
  <dcterms:modified xsi:type="dcterms:W3CDTF">2010-02-12T06:03:00Z</dcterms:modified>
  <cp:revision>12</cp:revision>
  <dc:subject/>
  <dc:title>ПРОТОКОЛ ОЦЕНКИ И СОПОСТАВЛЕНИЯ ЗАЯВОК НА УЧАСТИЕ В КОНКУРСЕ </dc:title>
</cp:coreProperties>
</file>