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Натрия хлорид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2.02.2010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Натрия хлорид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ЗК2-02/10 от 01 февра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5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запроса котировок, являются: закупка лекарственных средств Натрия хлорид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равными долями один раз в месяц, первая поставка в течение 3-х дней со дня заключения муниципального контракта, вторая до 5 апреля 2010 года, по согласованию с Заказчиком,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11.02.2010г.),  поступили четыр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8.02.2010г. 9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107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МС», 198035, г.Санкт-Петербург, Межевой канал, д.5, корп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09.02.2010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8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13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жбольничные аптеки», 614007, г.Пермь, ул.25 Октября, 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09.02.2010г. 11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0937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1.02.2010г. 09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10375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1) Признать поступившие котировочные заявки </w:t>
      </w:r>
      <w:r>
        <w:rPr>
          <w:b/>
          <w:color w:val="3C3C3C"/>
        </w:rPr>
        <w:t>ОАО «Пермфармция», ООО «ФМС»</w:t>
      </w:r>
      <w:r>
        <w:rPr>
          <w:color w:val="3C3C3C"/>
        </w:rPr>
        <w:t xml:space="preserve"> и </w:t>
      </w:r>
      <w:r>
        <w:rPr>
          <w:b/>
          <w:color w:val="3C3C3C"/>
        </w:rPr>
        <w:t>ООО</w:t>
      </w:r>
      <w:r>
        <w:rPr>
          <w:color w:val="3C3C3C"/>
        </w:rPr>
        <w:t xml:space="preserve"> </w:t>
      </w:r>
      <w:r>
        <w:rPr>
          <w:b/>
          <w:color w:val="3C3C3C"/>
        </w:rPr>
        <w:t>«Медиас»</w:t>
      </w:r>
      <w:r>
        <w:rPr>
          <w:color w:val="3C3C3C"/>
        </w:rPr>
        <w:t xml:space="preserve"> соответствующими требованиям, изложенным в запросе котировок.</w:t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 xml:space="preserve">         </w:t>
      </w:r>
      <w:r>
        <w:rPr>
          <w:color w:val="3C3C3C"/>
        </w:rPr>
        <w:t xml:space="preserve">2) Отклонить котировочную заявку </w:t>
      </w:r>
      <w:r>
        <w:rPr>
          <w:b/>
          <w:color w:val="3C3C3C"/>
        </w:rPr>
        <w:t>ООО «Межбольничные аптеки»</w:t>
      </w:r>
      <w:r>
        <w:rPr>
          <w:color w:val="3C3C3C"/>
        </w:rPr>
        <w:t xml:space="preserve"> как не соответствующую требованиям Извещения о запросе котировок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- требовалась форма выпуска: раствор Натрия хлорид или эквивалент для инфузий в полиэтиленовых флаконах 0,9%- 500 мл. количество 12500 шт. Предлагается:  раствор Натрия хлорид  для инфузий в стеклянной таре  0,9%- 400 мл. количество 15625 шт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3) Признать выигравшим запрос котировок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ция», 614090,  г.Пермь, ул.Лодыгина, 57</w:t>
      </w:r>
      <w:r>
        <w:rPr>
          <w:color w:val="3C3C3C"/>
        </w:rPr>
        <w:t>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5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Натрия хлорид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139 рассмотрения и оценки котировочных заявок от 12.02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07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М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4137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- требовалась форма выпуска: раствор Натрия хлорид или эквивалент для инфузий в полиэтиленовых флаконах 0,9%- 500 мл. количество 12500 шт. Предлагается:  раствор Натрия хлорид  для инфузий в стеклянной таре  0,9%- 400 мл. количество 15625 шт.</w:t>
            </w:r>
          </w:p>
          <w:p>
            <w:pPr>
              <w:pStyle w:val="Normal"/>
              <w:ind w:right="-8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0937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037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Директор 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3:45:00Z</dcterms:created>
  <dc:creator>Мейтес Александр Борисович</dc:creator>
  <dc:description/>
  <cp:keywords/>
  <dc:language>en-US</dc:language>
  <cp:lastModifiedBy>Admin</cp:lastModifiedBy>
  <cp:lastPrinted>2010-02-11T11:31:00Z</cp:lastPrinted>
  <dcterms:modified xsi:type="dcterms:W3CDTF">2010-02-11T07:39:00Z</dcterms:modified>
  <cp:revision>6</cp:revision>
  <dc:subject/>
  <dc:title>19</dc:title>
</cp:coreProperties>
</file>