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ложений конкурсной документации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Разъяснения положений конкурсной документации по открытому конкурсу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 (Извещение № 1К от 22 января 2010 года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Вопрос – Каков реальный порядок оказания услуг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вет -  Согласно п.4.1 конкурсной документации п</w:t>
      </w:r>
      <w:r>
        <w:rPr>
          <w:sz w:val="24"/>
        </w:rPr>
        <w:t xml:space="preserve">риготовление лечебного питания должно быть организовано исполнителем с учетом требований Инструкции </w:t>
      </w:r>
      <w:r>
        <w:rPr>
          <w:sz w:val="24"/>
          <w:szCs w:val="24"/>
        </w:rPr>
        <w:t xml:space="preserve">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 Контроль за оказанием Исполнителем Услуг </w:t>
      </w:r>
      <w:r>
        <w:rPr>
          <w:b/>
          <w:sz w:val="24"/>
          <w:szCs w:val="24"/>
        </w:rPr>
        <w:t>на базе исполнителя</w:t>
      </w:r>
      <w:r>
        <w:rPr>
          <w:sz w:val="24"/>
          <w:szCs w:val="24"/>
        </w:rPr>
        <w:t xml:space="preserve">     осуществляют уполномоченные лица Заказчика – врач-диетолог или медицинская сестра диетическая путем </w:t>
      </w:r>
      <w:r>
        <w:rPr>
          <w:bCs/>
          <w:sz w:val="24"/>
          <w:szCs w:val="24"/>
        </w:rPr>
        <w:t xml:space="preserve">проверки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чества продуктов при их поступлении на склад и пищеблок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равильности хранения запаса продуктов питания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правильности закладки продуктов в котёл при приготовлении блю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онтроль за качеством готовой пищи перед выдачей ее в отделения осуществляет </w:t>
      </w:r>
      <w:r>
        <w:rPr>
          <w:sz w:val="24"/>
          <w:szCs w:val="24"/>
        </w:rPr>
        <w:t>врач-диетолог или медицинская сестра диетическая</w:t>
      </w:r>
      <w:r>
        <w:rPr>
          <w:bCs/>
          <w:sz w:val="24"/>
          <w:szCs w:val="24"/>
        </w:rPr>
        <w:t xml:space="preserve"> или дежурный врач Заказчика путем снятия пробы в каждый прием пищи. </w:t>
      </w:r>
      <w:r>
        <w:rPr>
          <w:sz w:val="24"/>
          <w:szCs w:val="24"/>
        </w:rPr>
        <w:t>Результаты  пробы (разрешение на выдачу питания) записываются  в бракеражном   журнале (форма № 6-лп).</w:t>
      </w:r>
    </w:p>
    <w:p>
      <w:pPr>
        <w:pStyle w:val="Normal"/>
        <w:shd w:fill="FFFFFF" w:val="clear"/>
        <w:ind w:firstLine="539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4"/>
        </w:rPr>
        <w:t xml:space="preserve">Доставка лечебного питания исполнителем </w:t>
      </w:r>
      <w:r>
        <w:rPr>
          <w:b/>
          <w:sz w:val="24"/>
        </w:rPr>
        <w:t>в отделения</w:t>
      </w:r>
      <w:r>
        <w:rPr>
          <w:sz w:val="24"/>
        </w:rPr>
        <w:t xml:space="preserve"> осуществляется по графику в термоконтейнерах марки ТВН-12, промаркированных по наименованиям отделений стационара и наименованиям блюд.  Доставка осуществляется исполнителем не позднее 2-х часов с момента приготовления с использованием автотранспорта, на который оформлен санитарный паспорт,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Заявка на обеспечение лечебным питанием подается Заказчиком Исполнителю накануне в виде меню-раскладки (форма № 44-МЗ) (в рамках сводного семидневного меню) в разрезе отделений стационара. Передача Исполнителем лечебного питания Заказчику производится раздельно по отделениям три раза в день </w:t>
      </w:r>
      <w:r>
        <w:rPr>
          <w:sz w:val="24"/>
        </w:rPr>
        <w:t>согласно установленного режима</w:t>
      </w:r>
      <w:r>
        <w:rPr>
          <w:sz w:val="24"/>
          <w:szCs w:val="24"/>
        </w:rPr>
        <w:t xml:space="preserve"> на основании «Раздаточной ведомости на  отпуск отделениям рационов питания» (форма №23-МЗ). Приемка</w:t>
      </w:r>
      <w:r>
        <w:rPr>
          <w:sz w:val="24"/>
        </w:rPr>
        <w:t xml:space="preserve"> лечебного питания по количеству в процессе сдачи-приемки производи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) количество поставленных порций </w:t>
      </w:r>
      <w:r>
        <w:rPr>
          <w:sz w:val="24"/>
          <w:szCs w:val="24"/>
        </w:rPr>
        <w:t>жидкого блюда определяется путем  взвешивания блюда в общей посуде, вычета веса посуды и деления полученного веса на объем одной  порци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орционных  блюд (котлеты,  биточки,  мясо,   птица   и т.д.) проверяется сплошным счетом, путём перекладывания порций в чистые, надлежащим образом обработанные, сменные термоконтейнеры Исполнителя</w:t>
      </w:r>
      <w:r>
        <w:rPr>
          <w:sz w:val="24"/>
        </w:rPr>
        <w:t xml:space="preserve"> марки ТВН-12, промаркированных по наименованиям отделений стационара и наименованиям блюд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вес порционного  блюда (котлеты,  биточки,  мясо,   птица   и т.д.) определяется путем взвешивания  10  порций  и  устанавливается средний вес одной порции. Отклонения веса от нормы  не должны превышать 3% (п.4.3 конкурсной документ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Каждая передача лечебного питания оформляется Актом на отпуск отделениям рационов питания (п.4.4 конкурсной документ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ечебное питание ненадлежащего качества Заказчиком не принимается и считается не поставленным (п.4.5 конкурсной документ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едопоставки готовых блюд, поставки лечебного питания ненадлежащего качества, Заказчик составляет об этом соответствующий акт, а Исполнитель обязан допоставить лечебное питание (заменить лечебным питанием надлежащего качества) в течение одного часа. В противном случае  Заказчиком фиксируется нарушение режима доставки лечебного питания (п.4.5 конкурсной документации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ные показатели, натуральные нормы продуктов на одного пациента, качество продовольственных товаров и продуктов питания, режим доставки лечебного питания Заказчику предусматриваются в Приложении № 1 к конкурсной документации. 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Вопрос - </w:t>
      </w:r>
      <w:r>
        <w:rPr>
          <w:b/>
        </w:rPr>
        <w:t xml:space="preserve"> </w:t>
      </w:r>
      <w:r>
        <w:rPr>
          <w:b/>
          <w:sz w:val="24"/>
          <w:szCs w:val="24"/>
        </w:rPr>
        <w:t>Может ли быть база Исполнителя контракта за пределами лечебного учреждения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вет – Согласно п.4.1 конкурсной документации предусмотрено, что место оказания Услуг по обеспечению лечебным питанием пациентов, находящихся на стационарном лечении в МУЗ «КМСЧ №1»  может быть по адресу Исполнителя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ный врач МУЗ «КМСЧ №1»</w:t>
        <w:tab/>
        <w:tab/>
        <w:tab/>
        <w:tab/>
        <w:tab/>
        <w:t>А.Н.Грачё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2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39:00Z</dcterms:created>
  <dc:creator>Секретарь</dc:creator>
  <dc:description/>
  <cp:keywords/>
  <dc:language>en-US</dc:language>
  <cp:lastModifiedBy>Admin</cp:lastModifiedBy>
  <cp:lastPrinted>2010-02-10T14:42:00Z</cp:lastPrinted>
  <dcterms:modified xsi:type="dcterms:W3CDTF">2010-02-10T10:07:00Z</dcterms:modified>
  <cp:revision>5</cp:revision>
  <dc:subject/>
  <dc:title>Министерство здравоохранения РФ</dc:title>
</cp:coreProperties>
</file>