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2» февраля 2010 г. № 3-10 О ПРОВЕДЕНИИ КОТИРОВОК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удалению (транспортированию и обезвреживанию) опасных медицинских отходов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, ОМС, и средства, полученные от предпринимательской и иной приносящей доход деятельности (фтизиатрическая помощь)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и по удалению (транспортированию и обезвреживанию) опасных медицинских отходов класса «Б, В и Г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0 к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 задании 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3.2010г. по 31.03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, в т.ч. расходы  на предоставление расходного материала, транспортировку и обезвреживание мед. отходов, страхование, уплату налогов (в т.ч. НДС), сборов и других обязательных платеж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 590,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6 часов 30 мин. 18 февра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производится ежемесячно перечислением  денежных средств Заказчика на расчетный счет Исполнителя, после предоставления Исполнителем Акта сдачи-приёмки и счета-факту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целей ежемесячной оплаты вычисляется стоимость удаления 1 кг. отходов путем деления цены муниципального контракта на запланированное к удалению количество отходов. Сумма подлежащая уплате за месяц является произведением стоимости 1 кг. отходов на количество фактически удаленных в отчетном месяце отход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Главный врач МУЗ «ГКБ № 6»                                                                              Ф.А.Гилё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tun</cp:lastModifiedBy>
  <cp:lastPrinted>2010-01-15T08:52:00Z</cp:lastPrinted>
  <dcterms:modified xsi:type="dcterms:W3CDTF">2010-02-12T07:34:00Z</dcterms:modified>
  <cp:revision>64</cp:revision>
  <dc:subject/>
  <dc:title/>
</cp:coreProperties>
</file>