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</w:rPr>
        <w:t>выполнение работ по текущему ремонту бесхозяйной сети горячего водоснабжения в подвале жилого дома по ул. Ласьвинская, 21а до жилого дома по ул. Автозаводская, 22 Кировского района, г. Перми</w:t>
      </w:r>
      <w:r>
        <w:rPr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2» феврал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текущему ремонту бесхозяйной сети горячего водоснабжения в подвале  жилого дома по ул. Ласьвинская, 21а до жилого дома по ул. Автозаводская, 22 Кировского района,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 от «04» февра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феврал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8 108,49  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текущему ремонту бесхозяйной сети горячего водоснабжения в подвале  жилого дома по ул. Ласьвинская, 21а до жилого дома по ул. Автозаводская, 22  в соответствии с техническим заданием  – приложение №2 к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в течение 15 календарных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быть указана с учетом следующих расходов: на перевоз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фактически выполненные работы будет произведена Заказчиком в безналичной  форме, путем перечисления денежных средств на расчетный счет 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ОО «Пермстройгаз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33, г. Пермь, ул. Новосибирская,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68 400,00 руб. (сто шестьдесят восемь тысяч четыреста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Этал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94, г. Пермь, ул. Связистов, 24-7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85 000,00 руб. (сто восемьдесят пя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4:32:00Z</dcterms:created>
  <dc:creator>1</dc:creator>
  <dc:description/>
  <dc:language>en-US</dc:language>
  <cp:lastModifiedBy>1</cp:lastModifiedBy>
  <cp:lastPrinted>2010-02-12T09:31:00Z</cp:lastPrinted>
  <dcterms:modified xsi:type="dcterms:W3CDTF">2010-02-12T05:25:00Z</dcterms:modified>
  <cp:revision>4</cp:revision>
  <dc:subject/>
  <dc:title>ПРОТОКОЛ №1/1</dc:title>
</cp:coreProperties>
</file>