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февраля 2010года  №1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_____ от «_____» ________________ 20___ г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инт марлевый нестерильны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382"/>
        <w:gridCol w:w="2282"/>
        <w:gridCol w:w="2285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Предлагаемые характеристики товара в рамках установленных параметров и условий 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качеств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бричная упаковк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бинта 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Указать конкретное значения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бинта с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Указать конкретное значения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бинта, мм при длине 7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я</w:t>
            </w:r>
          </w:p>
        </w:tc>
      </w:tr>
      <w:tr>
        <w:trPr>
          <w:trHeight w:val="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Степень белизны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я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ллярность, см/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я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я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ывная нагрузка, кгс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я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на упаковке даты изготовлен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я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т даты  изготовления, месяце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Салфетка марлевая медицинская стерильная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152"/>
        <w:gridCol w:w="2410"/>
        <w:gridCol w:w="2562"/>
      </w:tblGrid>
      <w:tr>
        <w:trPr/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для каждой салфе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с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я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с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я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ло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я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стерилиз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ой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ле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Указать конкретное значения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Пластырь фиксирующий для внутривенных катетеров однократного примене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153"/>
        <w:gridCol w:w="2410"/>
        <w:gridCol w:w="2562"/>
      </w:tblGrid>
      <w:tr>
        <w:trPr/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для каждого пласты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, с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х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я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каный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оаллерг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рез U-образный для порта кате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одушечка" не липкая впитывающая для места прокола ко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стери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дом этилен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 ле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Лейкопластырь медицинский фиксирующи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153"/>
        <w:gridCol w:w="2410"/>
        <w:gridCol w:w="2562"/>
      </w:tblGrid>
      <w:tr>
        <w:trPr/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аковка для каждого </w:t>
            </w:r>
            <w:r>
              <w:rPr>
                <w:sz w:val="18"/>
                <w:szCs w:val="18"/>
              </w:rPr>
              <w:t>лейкопласты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каневая (хлопок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 х 50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я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оаллерг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ооксид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гезив акрилатный (не содержит латекс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 ле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Бинт марлевый нестерильны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121"/>
        <w:gridCol w:w="2511"/>
        <w:gridCol w:w="2207"/>
      </w:tblGrid>
      <w:tr>
        <w:trPr/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качеств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бричная упаковка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лина бинта, м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ирина бинта, см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лщина бинта, мм при длине 5м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ень белизны %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ллярность, см/час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, г/кв. м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ывная нагрузка, кгс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на упаковке даты изготовлен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 от даты  изготовления, месяцев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Марля медицинская отбеленная в отрезах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125"/>
        <w:gridCol w:w="2407"/>
        <w:gridCol w:w="2592"/>
      </w:tblGrid>
      <w:tr>
        <w:trPr/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качеств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бричная упаковка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отбелива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использования хл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пчатобумажная, полотняного переплетен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ойство  ткан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гроскопическа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ень белизны %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я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ллярность, см/ча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я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, г/кв. м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я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ывная нагрузка, кгс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я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на упаковке даты изготовле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 от даты  изготовления, месяце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Вата медицинская хирургическая кипна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145"/>
        <w:gridCol w:w="2416"/>
        <w:gridCol w:w="2563"/>
      </w:tblGrid>
      <w:tr>
        <w:trPr/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качеств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бричная упаковка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пок 100%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йство ват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гроскопичность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отбеливан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использования хлор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белизны, %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я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на упаковке даты изготовлен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личие/отсутствие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т даты  изготовления, месяце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ать конкретное знач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kalmikov</cp:lastModifiedBy>
  <dcterms:modified xsi:type="dcterms:W3CDTF">2010-02-12T06:09:00Z</dcterms:modified>
  <cp:revision>137</cp:revision>
  <dc:subject/>
  <dc:title/>
</cp:coreProperties>
</file>