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2» февраля 2010 года №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Инфузионные среды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>
          <w:trHeight w:val="6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фармакологической группы «Инфузионные среды»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274 029,00 рублей (Двести семьдесят четыре тысячи двадцать девя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26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70%, установленного изготовителем. </w:t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2-12T03:48:00Z</dcterms:modified>
  <cp:revision>65</cp:revision>
  <dc:subject/>
  <dc:title>ИЗВЕЩЕНИЕ № __ от «___» __________ 200 _ года </dc:title>
</cp:coreProperties>
</file>