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iCs/>
          <w:caps/>
          <w:sz w:val="20"/>
          <w:szCs w:val="20"/>
        </w:rPr>
      </w:pPr>
      <w:r>
        <w:rPr>
          <w:rFonts w:cs="Courier New" w:ascii="Courier New" w:hAnsi="Courier New"/>
          <w:iCs/>
          <w:cap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b w:val="false"/>
          <w:b w:val="false"/>
          <w:caps/>
          <w:sz w:val="18"/>
          <w:szCs w:val="18"/>
        </w:rPr>
      </w:pPr>
      <w:r>
        <w:rPr>
          <w:b w:val="false"/>
          <w:iCs/>
          <w:sz w:val="20"/>
        </w:rPr>
        <w:t xml:space="preserve">№ </w:t>
      </w:r>
      <w:r>
        <w:rPr>
          <w:b w:val="false"/>
          <w:iCs/>
          <w:sz w:val="20"/>
        </w:rPr>
        <w:t>11 от «12» февраля 2010г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b w:val="false"/>
          <w:b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лекарственных средств фармакологической группы «Инфузионные среды»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05"/>
        <w:gridCol w:w="2899"/>
        <w:gridCol w:w="4481"/>
        <w:gridCol w:w="1411"/>
        <w:gridCol w:w="1547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лофуз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офузин  или «эквивале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пластиков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89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 или «эквивалент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 с евроколпач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 250м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 или «эквивалент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 с евроколпач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 500м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или «эквивалент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 10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85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или «эквивалент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 с евроколпач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250м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хлори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 или «эквивале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% 10мл №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сиэтилкрахма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хес или «эквивалент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пластиков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 500м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сол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соль или «эквивалент»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400мл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00:00Z</dcterms:created>
  <dc:creator>Аптека</dc:creator>
  <dc:description/>
  <cp:keywords/>
  <dc:language>en-US</dc:language>
  <cp:lastModifiedBy>kalmikov</cp:lastModifiedBy>
  <cp:lastPrinted>2009-05-12T14:55:00Z</cp:lastPrinted>
  <dcterms:modified xsi:type="dcterms:W3CDTF">2010-02-12T03:50:00Z</dcterms:modified>
  <cp:revision>18</cp:revision>
  <dc:subject/>
  <dc:title>Приложение 4 </dc:title>
</cp:coreProperties>
</file>