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9 от «12» феврал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820"/>
        <w:gridCol w:w="858"/>
        <w:gridCol w:w="1562"/>
        <w:gridCol w:w="1593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.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.)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.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52189-2003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.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стеклобанка  3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420 г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.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 457.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     Шинкарик И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User</cp:lastModifiedBy>
  <cp:lastPrinted>2010-02-11T15:07:00Z</cp:lastPrinted>
  <dcterms:modified xsi:type="dcterms:W3CDTF">2010-02-11T13:41:00Z</dcterms:modified>
  <cp:revision>18</cp:revision>
  <dc:subject/>
  <dc:title>Приложение № 2</dc:title>
</cp:coreProperties>
</file>