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9 от «12» феврал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>на поставку продуктов – бакалея   для Муниципального учреждения здравоохранения «Детская  городская клиническая больница № 3»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 xml:space="preserve">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- бакале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В течении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3457,50 руб.(Сто семьдесят три  тысячи  четыреста пятьдесят семь рублей 5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9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2-11T17:29:00Z</cp:lastPrinted>
  <dcterms:modified xsi:type="dcterms:W3CDTF">2010-02-11T12:41:00Z</dcterms:modified>
  <cp:revision>90</cp:revision>
  <dc:subject/>
  <dc:title>ИЗВЕЩЕНИЕ № 16 от «09» июня 2008 года О ПРОВЕДЕНИИ  ЗАПРОСА  КОТИРОВОК</dc:title>
</cp:coreProperties>
</file>