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0 от «12» феврал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</w:rPr>
        <w:t xml:space="preserve">на поставку овощей   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ая  городская клиническая больница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– овощи и фрукты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В течении 5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5750,00 руб.(Двести   сорок пять тысяч  семьсот пятьдесят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19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02-03T08:58:00Z</cp:lastPrinted>
  <dcterms:modified xsi:type="dcterms:W3CDTF">2010-02-11T11:32:00Z</dcterms:modified>
  <cp:revision>82</cp:revision>
  <dc:subject/>
  <dc:title>ИЗВЕЩЕНИЕ № 16 от «09» июня 2008 года О ПРОВЕДЕНИИ  ЗАПРОСА  КОТИРОВОК</dc:title>
</cp:coreProperties>
</file>