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К извещению № 10 от 12.02.2010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 xml:space="preserve">Техническое задание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на поставку  овощей и фруктов.</w:t>
      </w:r>
    </w:p>
    <w:p>
      <w:pPr>
        <w:pStyle w:val="Normal"/>
        <w:rPr/>
      </w:pPr>
      <w:r>
        <w:rPr/>
      </w:r>
    </w:p>
    <w:tbl>
      <w:tblPr>
        <w:tblW w:w="960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268"/>
        <w:gridCol w:w="2420"/>
        <w:gridCol w:w="1222"/>
        <w:gridCol w:w="1297"/>
        <w:gridCol w:w="1593"/>
      </w:tblGrid>
      <w:tr>
        <w:trPr>
          <w:trHeight w:val="780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п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2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раметры и условия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иница измерения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мма (руб.)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ртофель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1808-2001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рок поставки 1  раз в неделю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4 5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4 000,00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пуста свежая белокоч.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1809-2001; 1724-85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рок поставки 1 раз в неделю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4 0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вёкла столовая свеж.урожая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1811-2001; 1722-85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рок поставки 1 раз в неделю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5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3 750,00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рковь свеж.урожая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1782-2001; 1721-85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рок поставки  1 раз в неделю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75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ук репчатый свеж.урожая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1783-2001; 1723-86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рок поставки 1 раз в неделю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9 000,00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Сухокомпот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ок поставки 1 раз в месяц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</w:t>
            </w:r>
          </w:p>
        </w:tc>
        <w:tc>
          <w:tcPr>
            <w:tcW w:w="159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000,00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7 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  <w:t>Изюм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б/к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ок поставки 1 раз в месяц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59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 000,00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блоки свеж.урож.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ок поставки 1 раз в месяц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0</w:t>
            </w:r>
          </w:p>
        </w:tc>
        <w:tc>
          <w:tcPr>
            <w:tcW w:w="159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 000.00</w:t>
            </w:r>
          </w:p>
        </w:tc>
      </w:tr>
      <w:tr>
        <w:trPr>
          <w:trHeight w:val="270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ИТОГО</w:t>
            </w:r>
          </w:p>
        </w:tc>
        <w:tc>
          <w:tcPr>
            <w:tcW w:w="2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45 75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8"/>
          <w:szCs w:val="18"/>
        </w:rPr>
        <w:t>На период действия контракта цена продукции остается неизмен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Шинкарик И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8:49:00Z</dcterms:created>
  <dc:creator>USER</dc:creator>
  <dc:description/>
  <cp:keywords/>
  <dc:language>en-US</dc:language>
  <cp:lastModifiedBy>User</cp:lastModifiedBy>
  <cp:lastPrinted>2009-01-28T09:31:00Z</cp:lastPrinted>
  <dcterms:modified xsi:type="dcterms:W3CDTF">2010-02-11T12:14:00Z</dcterms:modified>
  <cp:revision>41</cp:revision>
  <dc:subject/>
  <dc:title>ИЗВЕЩЕНИЕ № 16 от «09» июня 2008 года О ПРОВЕДЕНИИ  ЗАПРОСА  КОТИРОВОК</dc:title>
</cp:coreProperties>
</file>