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от «15» февраля  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олока питьевого, фляжного жирностью 3,2 %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способом запроса котировок  поставку молока питьевого, фляжного жирностью 3,2%  для МУЗ «Городская детская поликлиника  № 3»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12180,00 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момента заключения муниципального контракта  по 31.03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243600,00</w:t>
      </w:r>
      <w:r>
        <w:rPr>
          <w:sz w:val="22"/>
          <w:szCs w:val="22"/>
        </w:rPr>
        <w:t xml:space="preserve">  (Двести сорок три тысячи шестьсот 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 с момента получения  счета-фактуры, накладных с указанием даты поставки и отметкой  материально-ответственного лица Заказчика в получении товара и его надлежащем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молока питьевого,  фляжного жирностью 3,2 %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2"/>
          <w:szCs w:val="22"/>
        </w:rPr>
        <w:t xml:space="preserve">до 10 часов 00 минут  «24» февраля  2010 г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/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10-02-11T12:57:00Z</cp:lastPrinted>
  <dcterms:modified xsi:type="dcterms:W3CDTF">2010-02-11T07:57:00Z</dcterms:modified>
  <cp:revision>160</cp:revision>
  <dc:subject/>
  <dc:title>ЗАПРОС КОТИРОВОЧНОЙ ЦЕНЫ</dc:title>
</cp:coreProperties>
</file>