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5» феврал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зучив Извещение № 6  от «15» февраля  2010 г. о проведении запроса котировок на поставку молока питьевого, фасованного в пакетах,  жирностью 2,5%    для МУЗ «Городская детская поликлиника № 3» 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асованное в пакетах,  жирностью 2,5%   для  МУЗ «Городская детская поликлиника  № 3»   в соответствии с требованиями, указанными в Извещении  № 6 от 15.02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,  пастеризованное, нормализованное, массовая доля жира  </w:t>
      </w:r>
      <w:r>
        <w:rPr>
          <w:b/>
          <w:sz w:val="22"/>
          <w:szCs w:val="22"/>
        </w:rPr>
        <w:t xml:space="preserve">2,5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 xml:space="preserve">6500,00 </w:t>
      </w:r>
      <w:r>
        <w:rPr>
          <w:sz w:val="22"/>
          <w:szCs w:val="22"/>
        </w:rPr>
        <w:t>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6 от 15.02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10-02-11T13:21:00Z</cp:lastPrinted>
  <dcterms:modified xsi:type="dcterms:W3CDTF">2010-02-11T08:21:00Z</dcterms:modified>
  <cp:revision>88</cp:revision>
  <dc:subject/>
  <dc:title>Приложение № 1</dc:title>
</cp:coreProperties>
</file>