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15» февраля 2010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Арасланова И.З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Оказание услуг по перевозке должностных лиц муниципального учреждения здравоохранения «Городская больница № 11» в 2010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0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февра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207 68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Двести семь тысяч шестьсот восемьдесят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8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1 (09 часов 15 минут 09.02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2 (14 часов 48 минут 12.02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Серг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8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3 (15 часов 27 минут 12.02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4 (16 часов 01 минут 12.02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Нечаева Сергея Анатол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1-я Молодогвардейская, 27а-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                 </w:t>
      </w:r>
      <w:r>
        <w:rPr>
          <w:rFonts w:cs="Times New Roman" w:ascii="Times New Roman" w:hAnsi="Times New Roman"/>
          <w:sz w:val="24"/>
          <w:szCs w:val="24"/>
        </w:rPr>
        <w:t xml:space="preserve">140 8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орок тысяч восем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Закиева Ильдуса Нургаяновича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105, г. Пермь, пос. Новые Ляды, ул. Веселая, 2-4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69 5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девять  тысяч п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И.З. Араслан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1-24T19:09:00Z</cp:lastPrinted>
  <dcterms:modified xsi:type="dcterms:W3CDTF">2010-02-15T03:18:00Z</dcterms:modified>
  <cp:revision>124</cp:revision>
  <dc:subject/>
  <dc:title>ПРОТОКОЛ ОЦЕНКИ И СОПОСТАВЛЕНИЯ ЗАЯВОК НА УЧАСТИЕ В КОНКУРСЕ </dc:title>
</cp:coreProperties>
</file>