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феврал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i/>
          <w:sz w:val="24"/>
          <w:szCs w:val="24"/>
          <w:u w:val="single"/>
        </w:rPr>
        <w:t xml:space="preserve"> выполнение работ по комплексной оценке и обеспечению информацией об уровне загрязнения малых рек города 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  <w:u w:val="single"/>
        </w:rPr>
        <w:t>Управления по экологии и природопользованию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  <w:u w:val="single"/>
        </w:rPr>
      </w:pPr>
      <w:r>
        <w:rPr>
          <w:b/>
          <w:i/>
          <w:smallCaps/>
          <w:sz w:val="22"/>
          <w:szCs w:val="22"/>
          <w:u w:val="single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по экологии и природопользованию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г. Пермь, ул. Советская,2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krsre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reg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0 95 0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Ир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сная оценка и обеспечение информацией об уровне загрязнения малых рек города  Пер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контракта по 01.12.20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отчета -10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контракта должна включать расходы на стоимость материалов, транспортные расходы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99 990 </w:t>
            </w:r>
            <w:r>
              <w:rPr>
                <w:sz w:val="22"/>
                <w:szCs w:val="22"/>
              </w:rPr>
              <w:t>(четыреста девяносто девять тысяч девятьсот девяносто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оветская,22, каб.3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обеденный перерыв с 13-00 до 14-00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 со дня размещения на официальном сайте протокола рассмотрения и оценки котировочных заявок (приложение № 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выполнения работ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плата производится путем перечисления заказчиком денежных средств на расчетный счет исполнителя в следующем порядке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- выплата авансового платежа в размере 30 % от общей стоимости контракта в течение 10 рабочих дней со дня подписания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тельный расчет производится в течение 10 рабочих дней после подписания Сторонами акта приемки-сдачи выполненных работ, предоставления Исполнителем счет-фактуры  и  итогового отчета о выполненной работе.                                                                                  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по экологии и природопользованию</w:t>
      </w:r>
    </w:p>
    <w:p>
      <w:pPr>
        <w:pStyle w:val="Normal"/>
        <w:ind w:right="-339" w:hanging="0"/>
        <w:rPr/>
      </w:pPr>
      <w:r>
        <w:rPr>
          <w:sz w:val="22"/>
          <w:szCs w:val="22"/>
        </w:rPr>
        <w:t>администрации города Перми                                                                                                             А.А. Галан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One</cp:lastModifiedBy>
  <cp:lastPrinted>2010-02-12T15:03:00Z</cp:lastPrinted>
  <dcterms:modified xsi:type="dcterms:W3CDTF">2010-02-15T03:42:00Z</dcterms:modified>
  <cp:revision>35</cp:revision>
  <dc:subject/>
  <dc:title>ИЗВЕЩЕНИЕ № __ от «___» __________ 200 _ года </dc:title>
</cp:coreProperties>
</file>