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5 » февраля 2010 года  №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омплексной оценке и обеспечению информацией об уровне загрязнения малых рек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>комплексная оценка состояния загрязнения малых рек г. Перми, неохваченных государственной сетью наблюдений, и их влияния на загрязнение р. К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 выполнения работ: </w:t>
      </w:r>
      <w:r>
        <w:rPr/>
        <w:t xml:space="preserve">начало выполнения работ- дата заключения контракта, окончание выполнения работ - </w:t>
      </w:r>
      <w:r>
        <w:rPr>
          <w:b/>
        </w:rPr>
        <w:t>01.12.2010.</w:t>
      </w:r>
      <w:r>
        <w:rPr/>
        <w:t xml:space="preserve"> Срок предоставления итогового отчета - </w:t>
      </w:r>
      <w:r>
        <w:rPr>
          <w:b/>
        </w:rPr>
        <w:t>10.12.20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ребования к работе: </w:t>
      </w:r>
      <w:r>
        <w:rPr/>
        <w:t>работа должна соответствовать требованиям действующего законодательства, основываться на стандартизированных методах и методиках расчетов и обработки результатов. Должны использоваться сертифицированные программные проду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держание работ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Отбор проб воды в различные фазы водного режима в реках  Данилиха, Егошиха, Ива - в двух  створах (исток и устье), а в р.Мулянка - в одном створе (по 6 раз в год в каждом створе  реки):</w:t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р. Данилиха – в 30 м выше пересечения с ул. Куйбышева в м/р Бахаревка (фоновый участок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. Данилиха – в 100 м от устья за территорией бывшего завода «Коммунар»,   непосредственно ниже выхода реки из коллектора (устьевой участок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ее количество отборов проб воды  р. Данилиха: 12.</w:t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р. Егошиха – в логу от ул. Казахская, в районе пос. Южный (фоновый участок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. Егошиха – в 500 м выше устья, 50 м выше входа реки в коллектор на территорию ж/д станции Пермь </w:t>
      </w:r>
      <w:r>
        <w:rPr>
          <w:lang w:val="en-US"/>
        </w:rPr>
        <w:t>I</w:t>
      </w:r>
      <w:r>
        <w:rPr/>
        <w:t xml:space="preserve"> (устьевой участок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ее количество отборов проб воды р. Егошиха: 12.</w:t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 xml:space="preserve"> р. Ива – в логу от ул. Г рибоедова в районе пос. Архиерейка (фоновый участок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. Ива – в логу, ниже железной дороги перед территорией ОАО «Мотовилихинские заводы» (устьевой участок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ее количество отборов проб воды р. Ива: 12.</w:t>
      </w:r>
    </w:p>
    <w:p>
      <w:pPr>
        <w:pStyle w:val="Normal"/>
        <w:jc w:val="both"/>
        <w:rPr/>
      </w:pPr>
      <w:r>
        <w:rPr>
          <w:b/>
        </w:rPr>
        <w:t>1.4.</w:t>
      </w:r>
      <w:r>
        <w:rPr/>
        <w:t xml:space="preserve"> р. Мулянка – в 1 км выше зоны выклинивания подпора Воткинского водохранилища, на южной оконечности автодрома (устьевой участок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ее количество отборов проб воды р. Ива: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Определение содержания в отобранных пробах 16 загрязняющих веществ: кислород, азот аммония,  азот нитратов,  азот нитритов,  хлориды,  сульфаты, железо (общ.), медь, цинк, нефтепродукты, ХПК, БПК, СПАВ, сухой остаток, фосфаты, маргане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о результатам проведения анализов необходимо произвести расчеты класса загрязненности рек и удельных комбинаторных индексов загрязненности вод (УКИЗВ) по каждой из исследуемых р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Заказчик предоставляет Исполнителю имеющиеся результаты исследований качества воды рек Данилиха, Егошиха, Ива, Мулянка за 2009 год. На основе этих данных и с учетом проведенных анализов в 2010 году Исполнитель проводит комплексную оценку загрязненности воды малых рек и анализ динамики загрязнения с построением графиков и сх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Итоговый отчет о выполненной работе должен содержать сравнительный анализ результатов качества воды в реках за 2009 и 2010 годы, выводы с указанием возможных источников загрязнения, рекомендации и предложения по сохранению малых рек на территории г. Перми. </w:t>
      </w:r>
    </w:p>
    <w:p>
      <w:pPr>
        <w:pStyle w:val="Normal"/>
        <w:jc w:val="both"/>
        <w:rPr/>
      </w:pPr>
      <w:r>
        <w:rPr/>
        <w:t xml:space="preserve">Итоговый отчет предоставляется Заказчику на бумажном носителе в 2-х экземплярах и электронном варианте с приложением протоколов результатов количественных химических анализов (КХА) за 2010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  <w:gridCol w:w="4944"/>
        <w:gridCol w:w="496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 Перми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Iaui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Iaui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24"/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10:00Z</dcterms:created>
  <dc:creator>One</dc:creator>
  <dc:description/>
  <cp:keywords/>
  <dc:language>en-US</dc:language>
  <cp:lastModifiedBy>One</cp:lastModifiedBy>
  <cp:lastPrinted>2009-04-21T11:43:00Z</cp:lastPrinted>
  <dcterms:modified xsi:type="dcterms:W3CDTF">2010-02-15T03:41:00Z</dcterms:modified>
  <cp:revision>17</cp:revision>
  <dc:subject/>
  <dc:title>Приложение № 1                                                     </dc:title>
</cp:coreProperties>
</file>