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 » февраля 2010 года 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«____» ____________ 2010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288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города Перми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го на основании Положения об управлении по экологии и природопользованию администрации города Перми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с одной стороны, и ___________, именуемое в дальнейшем </w:t>
      </w:r>
      <w:r>
        <w:rPr>
          <w:rFonts w:cs="Times New Roman" w:ascii="Times New Roman" w:hAnsi="Times New Roman"/>
          <w:b/>
          <w:szCs w:val="24"/>
        </w:rPr>
        <w:t>Исполнитель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№ __ от ________2010 г., заключили настоящий муниципальный контракт (далее – Контракт) о нижеследующем: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Исполнитель по техническому заданию Заказчика и в соответствии с условиями настоящего контракта обязуется выполнить работы: </w:t>
      </w:r>
      <w:r>
        <w:rPr>
          <w:b/>
          <w:szCs w:val="24"/>
        </w:rPr>
        <w:t>«Комплексная оценка и обеспечение информацией об уровне загрязнения малых рек города Перми»</w:t>
      </w:r>
      <w:r>
        <w:rPr>
          <w:szCs w:val="24"/>
        </w:rPr>
        <w:t xml:space="preserve"> (далее – работы)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Заказчик обязуется в установленном порядке принять и оплатить выполненные в соответствии с условиями настоящего контракта работы.</w:t>
      </w:r>
      <w:r>
        <w:rPr>
          <w:color w:val="0000FF"/>
          <w:szCs w:val="24"/>
        </w:rPr>
        <w:t xml:space="preserve"> </w:t>
      </w:r>
    </w:p>
    <w:p>
      <w:pPr>
        <w:pStyle w:val="2"/>
        <w:numPr>
          <w:ilvl w:val="1"/>
          <w:numId w:val="2"/>
        </w:numPr>
        <w:spacing w:lineRule="auto" w:line="240" w:before="0" w:after="0"/>
        <w:rPr/>
      </w:pPr>
      <w:r>
        <w:rPr>
          <w:szCs w:val="24"/>
        </w:rPr>
        <w:t>Работа должна выполняться в соответствии с действующими на период исполнения договора нормативными документами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ребования, предъявляемые к работам, виды, объем, а также сроки и другие условия выполнения работы определяются в техническом задании на выполнение работ (Приложение № 1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</w:rPr>
        <w:t>2. Сроки исполнения обязательств</w:t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Окончание выполнения  работ – 01.12.2010 г. </w:t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</w:rPr>
        <w:t>3.1.</w:t>
      </w:r>
      <w:r>
        <w:rPr/>
        <w:t xml:space="preserve">  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 xml:space="preserve">, включая расходы на стоимость материалов, транспортные расходы, накладные, страхование, уплату налогов, сборов и других обязательных платежей. </w:t>
      </w:r>
    </w:p>
    <w:p>
      <w:pPr>
        <w:pStyle w:val="Normal"/>
        <w:tabs>
          <w:tab w:val="clear" w:pos="708"/>
          <w:tab w:val="left" w:pos="2805" w:leader="none"/>
        </w:tabs>
        <w:ind w:hanging="709"/>
        <w:rPr/>
      </w:pPr>
      <w:r>
        <w:rPr/>
        <w:t xml:space="preserve">           </w:t>
      </w:r>
      <w:r>
        <w:rPr>
          <w:b/>
        </w:rPr>
        <w:t>3.2.</w:t>
      </w:r>
      <w:r>
        <w:rPr/>
        <w:t xml:space="preserve"> Оплата работ производится из средств, предусмотренных в бюджете г.Перми на ведомственную целевую программу «Обустройство и преобразование в зону отдыха территорий водоохранных зон малых рек», утвержденную постановлением администрации г. Перми от 05.12.2008 № 1174 (мероприятие  «Мониторинг состояния малых рек и воздушного бассейна» задачи 2), запланированных на 2010 год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</w:rPr>
        <w:t>3.3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 xml:space="preserve">- выплата авансового платежа в размере 30 % от общей стоимости муниципального контракта в течение 10 рабочих дней со дня подписания контракта;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-окончательный расчет производится в течение 10 рабочих дней  после подписания Сторонами акта приемки-сдачи выполненных работ, предоставления Исполнителем счет-фактуры и итогового отчета о выполненной работ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4.1.  </w:t>
      </w:r>
      <w:r>
        <w:rPr/>
        <w:t xml:space="preserve">Исполнитель не позднее 10.12.2010, представляет Заказчику итоговый отчет о выполненной работе в двух экземплярах на бумажном носителе и электронном варианте с приложением протоколов количественных химических анализов (КХА) за 2010 год, акт приемки-сдачи выполненных работ, подписанный Исполнителем, счет-фактуру за выполненные работы, в соответствии с условиями настоящего контракта. 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Заказчик в течение 5 (пяти) рабочих дней со дня получения документов, указанных в п.4.1 настоящего Контракта,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о приемке-сдаче выполненных работ составляется в 3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Права и обязанности сторон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        </w:t>
      </w: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1. </w:t>
      </w:r>
      <w:r>
        <w:rPr>
          <w:rFonts w:cs="Times New Roman" w:ascii="Times New Roman" w:hAnsi="Times New Roman"/>
          <w:sz w:val="24"/>
          <w:szCs w:val="24"/>
        </w:rPr>
        <w:t xml:space="preserve"> Выполнить работы в объеме и в сроки, предусмотренные настоящим Контрактом и приложением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2.  </w:t>
      </w:r>
      <w:r>
        <w:rPr>
          <w:rFonts w:cs="Times New Roman" w:ascii="Times New Roman" w:hAnsi="Times New Roman"/>
          <w:sz w:val="24"/>
          <w:szCs w:val="24"/>
        </w:rPr>
        <w:t xml:space="preserve"> Устранять за свой счет недостатки и дефекты, выявленные при приемке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      </w:t>
      </w:r>
      <w:r>
        <w:rPr>
          <w:rFonts w:cs="Times New Roman" w:ascii="Times New Roman" w:hAnsi="Times New Roman"/>
          <w:sz w:val="24"/>
          <w:szCs w:val="24"/>
        </w:rPr>
        <w:t xml:space="preserve"> Для надлежащего исполнения Контракта Заказчик обязан: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 xml:space="preserve">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Исполнителю информацию, необходимую для выполнения Контракт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 несвоевременное исполнение обязанностей Стороны уплачивают неустойку в размере 1/300 ставки рефинансирования ЦБ России, за каждый день просрочки исполнения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</w:t>
      </w:r>
      <w:r>
        <w:rPr>
          <w:rFonts w:cs="Times New Roman" w:ascii="Times New Roman" w:hAnsi="Times New Roman"/>
          <w:sz w:val="24"/>
          <w:szCs w:val="24"/>
        </w:rPr>
        <w:t>. 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 (форс-мажор)</w:t>
      </w:r>
    </w:p>
    <w:p>
      <w:pPr>
        <w:pStyle w:val="TextBody"/>
        <w:spacing w:before="0" w:after="0"/>
        <w:rPr/>
      </w:pPr>
      <w:r>
        <w:rPr>
          <w:b/>
        </w:rPr>
        <w:t>7.1</w:t>
      </w:r>
      <w:r>
        <w:rPr/>
        <w:t xml:space="preserve"> Сторона освобождается от ответственности за неисполнение условий договор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.2.</w:t>
      </w:r>
      <w:r>
        <w:rPr/>
        <w:t xml:space="preserve"> 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31.12.2010 г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договор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  <w:gridCol w:w="4944"/>
        <w:gridCol w:w="496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 Перми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  <w:tc>
          <w:tcPr>
            <w:tcW w:w="4944" w:type="dxa"/>
            <w:tcBorders/>
          </w:tcPr>
          <w:p>
            <w:pPr>
              <w:pStyle w:val="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64" w:type="dxa"/>
            <w:tcBorders/>
          </w:tcPr>
          <w:p>
            <w:pPr>
              <w:pStyle w:val="2"/>
              <w:snapToGrid w:val="false"/>
              <w:spacing w:before="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Iauiu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Iaui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</w:rPr>
  </w:style>
  <w:style w:type="character" w:styleId="WW8Num9z3">
    <w:name w:val="WW8Num9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7:01:00Z</dcterms:created>
  <dc:creator>Администратор</dc:creator>
  <dc:description/>
  <cp:keywords/>
  <dc:language>en-US</dc:language>
  <cp:lastModifiedBy>One</cp:lastModifiedBy>
  <cp:lastPrinted>2010-02-12T14:39:00Z</cp:lastPrinted>
  <dcterms:modified xsi:type="dcterms:W3CDTF">2010-02-15T03:45:00Z</dcterms:modified>
  <cp:revision>116</cp:revision>
  <dc:subject/>
  <dc:title/>
</cp:coreProperties>
</file>