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5 февраля 2010года №1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закупку лекарственных средств (пентаглоби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000(Сто пятьдесят три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4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2-14T09:26:00Z</dcterms:modified>
  <cp:revision>41</cp:revision>
  <dc:subject/>
  <dc:title/>
</cp:coreProperties>
</file>