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февраля 2010года  №1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енем 1г лиофилизат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Меронем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у Меронем 1г лиофилиза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го введени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Лиофилизированный порошок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иготовления раствора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флакон объёмом 30мл, с резиновой пробкой, алюминиевым обжимным кольцом и пластмассовой крышечкой, по 10 флаконов в коробку картонную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2-15T07:10:00Z</dcterms:modified>
  <cp:revision>30</cp:revision>
  <dc:subject/>
  <dc:title>Приложение № 2</dc:title>
</cp:coreProperties>
</file>