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февраля 2010 года  №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осстановлению благоустройства объектов, находящихся на балансе МУ «СОИИ» и в составе имущества муниципальной казны, после ремонтных работ на инженерных сетях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осстановлению благоустройства объектов, находящихся на балансе МУ «СОИИ» и в составе имущества муниципальной казны, после ремонтных работ на инженерных сетях: Орджоникидзевский район, Ленинский район, Мотовилихинский район, Индустриальный район, Свердловский район - приложение №2 к извеще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и в техническом задании к нему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расходы на перевозку, стоимость материалов, страхование, уплату таможенных пошлин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расходы на перевозку, стоимость материалов, страхование, уплату таможенных пошлин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09:00Z</dcterms:created>
  <dc:creator>ump15</dc:creator>
  <dc:description/>
  <dc:language>en-US</dc:language>
  <cp:lastModifiedBy>1</cp:lastModifiedBy>
  <cp:lastPrinted>2010-02-10T09:43:00Z</cp:lastPrinted>
  <dcterms:modified xsi:type="dcterms:W3CDTF">2010-02-11T04:04:00Z</dcterms:modified>
  <cp:revision>8</cp:revision>
  <dc:subject/>
  <dc:title>СОГЛАСОВАНО</dc:title>
</cp:coreProperties>
</file>