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15» февраля 2010 года №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Директор МУ «СОИИ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>_____________  Нецветае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.В.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«_____»____</w:t>
      </w:r>
      <w:r>
        <w:rPr>
          <w:bCs/>
          <w:u w:val="single"/>
        </w:rPr>
        <w:t>февраля</w:t>
      </w:r>
      <w:r>
        <w:rPr>
          <w:bCs/>
        </w:rPr>
        <w:t>_____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.Место нахождения: </w:t>
      </w:r>
      <w:r>
        <w:rPr>
          <w:sz w:val="24"/>
          <w:szCs w:val="24"/>
        </w:rPr>
        <w:t>Орджоникидзевский район, Ленин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отовилихинский район, Индустриальный район, Свердловский рай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дустриальный район</w:t>
      </w:r>
    </w:p>
    <w:p>
      <w:pPr>
        <w:pStyle w:val="Normal"/>
        <w:rPr/>
      </w:pPr>
      <w:r>
        <w:rPr>
          <w:sz w:val="24"/>
          <w:szCs w:val="24"/>
        </w:rPr>
        <w:t>ул. Сусанина, 3, 4, 5, 6 - ул. Камышловская,2</w:t>
      </w:r>
    </w:p>
    <w:p>
      <w:pPr>
        <w:pStyle w:val="Normal"/>
        <w:rPr/>
      </w:pPr>
      <w:r>
        <w:rPr>
          <w:sz w:val="24"/>
          <w:szCs w:val="24"/>
        </w:rPr>
        <w:t>ул. Норильская, 1 – 11</w:t>
      </w:r>
    </w:p>
    <w:p>
      <w:pPr>
        <w:pStyle w:val="Normal"/>
        <w:rPr/>
      </w:pPr>
      <w:r>
        <w:rPr>
          <w:sz w:val="24"/>
          <w:szCs w:val="24"/>
        </w:rPr>
        <w:t>ул. Сусанина, 1, ул. Свиязева,10, ул. Норильская, 1, 13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Чердынская, 14,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рдло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Полины Осипенко,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устовая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Елькина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Целинная,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онита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Щербакова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Валежн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Окулова,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Петропавловская.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ая сметная стоимость  работ   </w:t>
      </w:r>
      <w:r>
        <w:rPr>
          <w:b/>
          <w:sz w:val="24"/>
          <w:szCs w:val="24"/>
        </w:rPr>
        <w:t>499 223, 02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Основные технические характеристики работ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по восстановлению благоустройства объектов, находящихся на балансе МУ «СОИИ» и  входящих в состав имущества муниципальной казны, после ремонтных работ на инженерных сетях:</w:t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06"/>
        <w:gridCol w:w="1373"/>
        <w:gridCol w:w="1460"/>
        <w:gridCol w:w="1539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товых камней бетонн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снований толщиной 15см щебн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цементобетонных покрытий однослойных вручную (отмостка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щебня (отмостка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я толщиной 4см из горячих  асфальтобетонных смесе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сего:                                                                                                                         2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должен иметь свидетельство саморегулируемой организации, предоставляемое на момент заключения контракта, о допуске к следующим вида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40243  Устройство грунтовых оснований, земляных и щебеночных покрытий </w:t>
      </w:r>
    </w:p>
    <w:p>
      <w:pPr>
        <w:pStyle w:val="Normal"/>
        <w:rPr/>
      </w:pPr>
      <w:r>
        <w:rPr>
          <w:sz w:val="24"/>
          <w:szCs w:val="24"/>
        </w:rPr>
        <w:t>4540246  Устройство покрытий асфальтобетонных и ксилолит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 Сроки выполнения работ:  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>начало работ 15 апреля 2010 года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>окончание работ 06 мая 2010 года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i/>
          <w:sz w:val="24"/>
          <w:szCs w:val="24"/>
        </w:rPr>
        <w:t>4. Требования к качеству и  результатам работ: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W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оизводстве работ по восстановлению благоустройства соблюдать требования нормативных правовых актов РФ, 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10-75(2000) «Благоустройство территории», СНиП 3.01.04-87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ВСН 19-89 «Правила приемки работ при строительстве и ремонте автомобильных дорог», «Правил благоустройства и содержания территории в городе Перми». 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5. Требования к сроку предоставления гарантий качества работ –12  месяце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      В.П. Пахомов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27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0-02-10T17:00:00Z</cp:lastPrinted>
  <dcterms:modified xsi:type="dcterms:W3CDTF">2010-02-10T12:06:00Z</dcterms:modified>
  <cp:revision>11</cp:revision>
  <dc:subject>Birthday </dc:subject>
  <dc:title>Are You suprised ?</dc:title>
</cp:coreProperties>
</file>