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5» февраля 2010 года № </w:t>
      </w:r>
      <w:r>
        <w:rPr>
          <w:b/>
          <w:szCs w:val="24"/>
          <w:u w:val="single"/>
        </w:rPr>
        <w:t>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на выполнение работ по восстановлению благоустройства объектов, находящихся на балансе МУ «СОИИ» и в составе имущества муниципальной казны, после ремонтных работ на инженерных сет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благоустройства объектов, находящихся на балансе МУ «СОИИ» и в составе имущества муниципальной казны, после ремонтных работ на инженерных сетях: Орджоникидзевский район, Ленинский район, Мотовилихинский район, Индустриальный район, Свердловский район - приложение №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дготовка почвы для устройства партерного и обыкновенного газона с внесением растительной земли слоем 15 см: вручную-1193 м2</w:t>
            </w:r>
          </w:p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стройство бортовых камней бетонных-20 м</w:t>
            </w:r>
          </w:p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сев газонов партерных, мавританских и обыкновенных вручную-1193 м2</w:t>
            </w:r>
          </w:p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стройство оснований толщиной 15см щебня- 294 м2</w:t>
            </w:r>
          </w:p>
          <w:p>
            <w:pPr>
              <w:pStyle w:val="ConsPlusNormal"/>
              <w:widowControl/>
              <w:ind w:left="1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Устройство цементобетонных покрытий однослойных вручную (отмостка)-4 м2</w:t>
            </w:r>
          </w:p>
          <w:p>
            <w:pPr>
              <w:pStyle w:val="ConsPlusNormal"/>
              <w:widowControl/>
              <w:tabs>
                <w:tab w:val="clear" w:pos="708"/>
                <w:tab w:val="left" w:pos="377" w:leader="none"/>
              </w:tabs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Устройство подстилающих и выравнивающих слоев оснований из щебня (отмостка)-0,8 м2</w:t>
            </w:r>
          </w:p>
          <w:p>
            <w:pPr>
              <w:pStyle w:val="ConsPlusNormal"/>
              <w:widowControl/>
              <w:tabs>
                <w:tab w:val="clear" w:pos="708"/>
                <w:tab w:val="left" w:pos="377" w:leader="none"/>
              </w:tabs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Устройство покрытия толщиной 4см из горячих  асфальтобетонных смесей-424 м2</w:t>
            </w:r>
          </w:p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, Ленинский район, Мотовилихинский район, Индустриальный район, Свердловский район - приложение №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 15 апре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06 ма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расходы на перевозку, стоимость материалов, страхование, уплату таможенных пошлин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223,02 руб. (Четыреста девяносто девять тысяч двести двадцать три рубля 02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 «27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(обед с 12-30 час. до 13-3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4 -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18:00Z</dcterms:created>
  <dc:creator>СОК</dc:creator>
  <dc:description/>
  <dc:language>en-US</dc:language>
  <cp:lastModifiedBy>1</cp:lastModifiedBy>
  <cp:lastPrinted>2010-02-10T11:31:00Z</cp:lastPrinted>
  <dcterms:modified xsi:type="dcterms:W3CDTF">2010-02-10T12:25:00Z</dcterms:modified>
  <cp:revision>13</cp:revision>
  <dc:subject/>
  <dc:title>ИЗВЕЩЕНИЕ № __ от «___» __________ 200 _ года </dc:title>
</cp:coreProperties>
</file>