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3</w:t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сетчатых имплантатов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5» февраля 2010 года</w:t>
        <w:tab/>
        <w:tab/>
        <w:tab/>
        <w:tab/>
        <w:t xml:space="preserve">        </w:t>
        <w:tab/>
        <w:tab/>
        <w:tab/>
        <w:tab/>
        <w:t xml:space="preserve"> 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- зав.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сетчатых имплантатов  для МУЗ «Медсанчасть №9 им.М.А.Тверье» (извещение №13 от «02» феврал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2» февраля 2010 года)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Максимальная цена муниципального контракта 418 000,00 рублей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сетчатых имплантатов  для МУЗ «Медсанчасть №9 им.М.А.Тверье» в количестве 110шт. Характеристики  товара указаны в техническом задании - Приложении 1 к Извещению о  проведении запроса котировок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соответствии с Приложением 1 к Извещению о проведении запроса котировок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firstLine="142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74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1418"/>
        <w:gridCol w:w="1275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27, г. Москва, ул. Коминтерна, д.20/2 стр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 81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2, г. Ярославль, ул. Большая Федоровская, д.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 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«ЛИКОМ», 129327, г. Москва, ул. Коминтерна, д.20/2 стр.1 , с ценой котировочной заявки   398 810,00 рублей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Полимед», 150002, г. Ярославль, ул. Большая Федоровская, д.46 с ценой котировочной заявки    417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4:23:00Z</dcterms:created>
  <dc:creator>Институт госзакупок РАГС</dc:creator>
  <dc:description/>
  <cp:keywords/>
  <dc:language>en-US</dc:language>
  <cp:lastModifiedBy>Пользователь</cp:lastModifiedBy>
  <cp:lastPrinted>2010-02-10T09:40:00Z</cp:lastPrinted>
  <dcterms:modified xsi:type="dcterms:W3CDTF">2010-02-15T04:23:00Z</dcterms:modified>
  <cp:revision>2</cp:revision>
  <dc:subject/>
  <dc:title>ПРОТОКОЛ ОЦЕНКИ И СОПОСТАВЛЕНИЯ ЗАЯВОК НА УЧАСТИЕ В КОНКУРСЕ </dc:title>
</cp:coreProperties>
</file>