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1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дезинфицирующих сред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5» февраля 2010 года</w:t>
        <w:tab/>
        <w:tab/>
        <w:tab/>
        <w:tab/>
        <w:t xml:space="preserve">        </w:t>
        <w:tab/>
        <w:tab/>
        <w:tab/>
        <w:tab/>
        <w:t xml:space="preserve">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ind w:firstLine="709"/>
        <w:rPr/>
      </w:pPr>
      <w:r>
        <w:rPr>
          <w:sz w:val="22"/>
          <w:szCs w:val="22"/>
        </w:rPr>
        <w:t>Л.Л.Микова -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дезинфицирующего средства «Амиксидин» или эквивалент  для МУЗ «Медсанчасть №9 им.М.А.Тверье» (извещение №21 от «05» феврал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5» феврал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: 104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, полученные за оказание медицинской помощи женщинам в период беременности и (или) родов (по родовым сертификатам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именование, характеристики и количество поставляемых товаров</w:t>
      </w:r>
      <w:r>
        <w:rPr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 xml:space="preserve">): </w:t>
      </w:r>
      <w:r>
        <w:rPr>
          <w:rFonts w:cs="Times New Roman" w:ascii="Times New Roman" w:hAnsi="Times New Roman"/>
          <w:sz w:val="22"/>
          <w:szCs w:val="22"/>
        </w:rPr>
        <w:t>Поставка дезинфицирующего средства «Амиксидин» или эквивалент в количестве 100 флаконов, из них: 80 флаконов на средства ОМС, 20 флаконов на средства, полученные за оказание медицинской помощи женщинам в период беременности и (или) родов (по родовым сертификатам) для МУЗ «Медсанчасть №9 им.М.А.Тверье»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Характеристики товара указаны в техническом задании - Приложении 1 Извещения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Техническим заданием – Приложением 1 Извещения 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еком», 614046, г.Пермь, ул.3-я Водопроводная, д.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, 129327, Москва, ул.Коминтерна, д.20/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35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, 150002, г.Ярославль, ул.Большая Федоровская, 4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5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тклонить котировочную заявку следующего участника</w:t>
      </w:r>
      <w:r>
        <w:rPr/>
        <w:t xml:space="preserve"> размещения заказа: </w:t>
      </w:r>
    </w:p>
    <w:tbl>
      <w:tblPr>
        <w:tblW w:w="9606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8"/>
        <w:gridCol w:w="4994"/>
      </w:tblGrid>
      <w:tr>
        <w:trPr>
          <w:trHeight w:val="83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0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49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еком», 614046, г.Пермь, ул.3-я Водопроводная, д.1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.3 ст. 47  Федерального закона от 21.07.2005г. №94-ФЗ – заявка не соответствует требованиям п.3, 8, 9 Технического задания - Приложения 1 Извещения о проведении запроса котировок.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firstLine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победителем в проведении запроса котировок  ООО «Полимед», 150002, г.Ярославль, ул.Большая Федоровская, 46, с ценой котировочной заявки   86 500,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firstLine="425"/>
        <w:jc w:val="both"/>
        <w:rPr/>
      </w:pPr>
      <w:r>
        <w:rPr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, ООО «Ликом», 129327, Москва, ул.Коминтерна, д.20/2, с ценой котировочной заявки  100 35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851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9:41:00Z</dcterms:created>
  <dc:creator>Институт госзакупок РАГС</dc:creator>
  <dc:description/>
  <cp:keywords/>
  <dc:language>en-US</dc:language>
  <cp:lastModifiedBy>ump22</cp:lastModifiedBy>
  <cp:lastPrinted>2010-01-28T10:24:00Z</cp:lastPrinted>
  <dcterms:modified xsi:type="dcterms:W3CDTF">2010-02-15T09:41:00Z</dcterms:modified>
  <cp:revision>2</cp:revision>
  <dc:subject/>
  <dc:title>ПРОТОКОЛ ОЦЕНКИ И СОПОСТАВЛЕНИЯ ЗАЯВОК НА УЧАСТИЕ В КОНКУРСЕ </dc:title>
</cp:coreProperties>
</file>