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февраля 2010 года</w:t>
        <w:tab/>
        <w:tab/>
        <w:tab/>
        <w:tab/>
        <w:t xml:space="preserve">        </w:t>
        <w:tab/>
        <w:tab/>
        <w:tab/>
        <w:tab/>
        <w:t xml:space="preserve">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Альфасептин» или эквивалент  для МУЗ «Медсанчасть №9 им.М.А.Тверье» (извещение №22 от «05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5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62 68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его средства «Альфасептин» или эквивалент в количестве 490 флаконов, из них: 300 флаконов на средства ОМС, 150 флаконов на средства, полученные за оказание медицинской помощи женщинам в период беременности и (или) родов (по родовым сертификатам), 18 флаконов на средства бюджета, 16 флаконов на средства субвенции, 6 флаконов на средства от предпринимательской деятельности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ком», 614046, г.Пермь, ул.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Коминтерна, д.20/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Ярославль, ул.Большая Федоровская, 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9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ком», 614046, г.Пермь, ул.3-я Водопроводная, д.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– заявка не соответствует требованиям п.3, 4, 7 Технического задания - Приложения 1 Извещения о проведении запроса котировок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Полимед», 150002, г.Ярославль, ул.Большая Федоровская, 46, с ценой котировочной заявки   147 98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Ликом», 129327, Москва, ул.Коминтерна, д.20/2, с ценой котировочной заявки   161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2:00Z</dcterms:created>
  <dc:creator>Институт госзакупок РАГС</dc:creator>
  <dc:description/>
  <cp:keywords/>
  <dc:language>en-US</dc:language>
  <cp:lastModifiedBy>ump22</cp:lastModifiedBy>
  <cp:lastPrinted>2010-01-28T10:24:00Z</cp:lastPrinted>
  <dcterms:modified xsi:type="dcterms:W3CDTF">2010-02-15T09:42:00Z</dcterms:modified>
  <cp:revision>2</cp:revision>
  <dc:subject/>
  <dc:title>ПРОТОКОЛ ОЦЕНКИ И СОПОСТАВЛЕНИЯ ЗАЯВОК НА УЧАСТИЕ В КОНКУРСЕ </dc:title>
</cp:coreProperties>
</file>