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/>
        <w:t>Приложение №1 к запросу котировок №171 от 15.02.2010г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Техническое задание на перчатки хирургические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6366510" cy="752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752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3316"/>
                              <w:gridCol w:w="851"/>
                              <w:gridCol w:w="850"/>
                              <w:gridCol w:w="992"/>
                              <w:gridCol w:w="107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Единицы изме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Стоимость ед. товара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чатки смотровые для непродолжительных диагностических обследований и терапевтических процедур.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50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мм </w:t>
                                  </w:r>
                                  <w:r>
                                    <w:rPr/>
                                    <w:t xml:space="preserve">опудренные, гладкие, универсальной формы, нестерильные, светлые,  разм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чатки смотровые для непродолжительных диагностических обследований и терапевтических процедур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50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 xml:space="preserve"> опудренные, гладкие, универсальной формы, нестерильные, светлые,  разм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чатк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хирургические нестерильны</w:t>
                                  </w:r>
                                  <w:r>
                                    <w:rPr/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85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>, опудренные, гладкие,  универсальной формы,     размер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чатк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хирургические нестерильны</w:t>
                                  </w:r>
                                  <w:r>
                                    <w:rPr/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85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>, опудренные, гладкие,  универсальной формы,     размер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чатк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хирургические нестерильны</w:t>
                                  </w: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85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>, опудренные, гладкие,  универсальной формы,     размер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592.55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3316"/>
                        <w:gridCol w:w="851"/>
                        <w:gridCol w:w="850"/>
                        <w:gridCol w:w="992"/>
                        <w:gridCol w:w="107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Характеристики това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Единицы изме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Стоимость ед. товара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2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чатки смотровые для непродолжительных диагностических обследований и терапевтических процедур.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ексные с валиком, длина 250 </w:t>
                            </w:r>
                            <w:r>
                              <w:rPr>
                                <w:bCs/>
                              </w:rPr>
                              <w:t xml:space="preserve">мм </w:t>
                            </w:r>
                            <w:r>
                              <w:rPr/>
                              <w:t xml:space="preserve">опудренные, гладкие, универсальной формы, нестерильные, светлые,  размер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чатки смотровые для непродолжительных диагностических обследований и терапевтических процедур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ексные с валиком, длина 250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 xml:space="preserve"> опудренные, гладкие, универсальной формы, нестерильные, светлые,  размер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чатки</w:t>
                            </w:r>
                            <w:r>
                              <w:rPr>
                                <w:bCs/>
                              </w:rPr>
                              <w:t xml:space="preserve"> хирургические нестерильны</w:t>
                            </w:r>
                            <w:r>
                              <w:rPr/>
                              <w:t xml:space="preserve">е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9" w:leader="none"/>
                              </w:tabs>
                              <w:rPr/>
                            </w:pPr>
                            <w:r>
                              <w:rPr/>
                              <w:t xml:space="preserve">Латексные с валиком, длина 285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>, опудренные, гладкие,  универсальной формы,     размер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чатки</w:t>
                            </w:r>
                            <w:r>
                              <w:rPr>
                                <w:bCs/>
                              </w:rPr>
                              <w:t xml:space="preserve"> хирургические нестерильны</w:t>
                            </w:r>
                            <w:r>
                              <w:rPr/>
                              <w:t xml:space="preserve">е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9" w:leader="none"/>
                              </w:tabs>
                              <w:rPr/>
                            </w:pPr>
                            <w:r>
                              <w:rPr/>
                              <w:t xml:space="preserve">Латексные с валиком, длина 285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>, опудренные, гладкие,  универсальной формы,     размер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чатки</w:t>
                            </w:r>
                            <w:r>
                              <w:rPr>
                                <w:bCs/>
                              </w:rPr>
                              <w:t xml:space="preserve"> хирургические нестерильны</w:t>
                            </w: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ексные с валиком, длина 285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>, опудренные, гладкие,  универсальной формы,     размер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260"/>
        <w:gridCol w:w="993"/>
        <w:gridCol w:w="831"/>
        <w:gridCol w:w="1011"/>
        <w:gridCol w:w="1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-540" w:firstLine="5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6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8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ставка равными долями 1 раз в месяц, первая поставка в течение 3-х календарных дней после подписания муниципального контракта, последующие - не позднее 5-го апреля 2010 года, по согласованию с заказчиком,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56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5:00Z</dcterms:created>
  <dc:creator>5</dc:creator>
  <dc:description/>
  <cp:keywords/>
  <dc:language>en-US</dc:language>
  <cp:lastModifiedBy>Admin</cp:lastModifiedBy>
  <cp:lastPrinted>2009-09-08T19:56:00Z</cp:lastPrinted>
  <dcterms:modified xsi:type="dcterms:W3CDTF">2010-02-11T08:28:00Z</dcterms:modified>
  <cp:revision>8</cp:revision>
  <dc:subject/>
  <dc:title>Приложение № 1</dc:title>
</cp:coreProperties>
</file>