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695"/>
        <w:gridCol w:w="3060"/>
        <w:gridCol w:w="2880"/>
      </w:tblGrid>
      <w:tr>
        <w:trPr>
          <w:trHeight w:val="250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26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дико-технические характеристи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дико-технические характеристики предлагаемого к поставке товара в соответствии с требованиями, модель оборудования, производитель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функциональный фетальный монитор с высокой чувствительностью для одного плода в комплекте с устройством регистрации данных и ноутбуком с адаптером беспроводной связи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ая характеристи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примен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сердечной  деятельности и сократительной деятельности матки во время  беременности и  в родах.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ое  исключение артефактов и шумов из допплеровского сигнала ЧСС плод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кардиотокограммы плода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автоматический расчет и анализ параметров КТГ плода в режиме реального времени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льная частота за последние 10 мин мониторинг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акцелерац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целерац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ие децел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ие децел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иабельные децелерации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о наличие тахикард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о наличие брадикард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на печать промежуточного отчета о состоянии плода каждые 10 мину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на печать окончательного (финального) отчета о состоянии плода по окончании обследова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времени  проведения сеанс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тключения автоматического расчета КТ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араметров КТ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фицированный автоматическ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спл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сегментный, 2 канала (пульс плода, UC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чик доппле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CO датчи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ер событ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у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с контролем громкости ( 8 уровней громкости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сердцебиений плода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шкалы сердцебиений плода,с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см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еления шкалы сердцебиений плода, уд/мин/с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уд/мин/с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часто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МГ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мощност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>&lt;10мВт/см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240 уд\мин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измерения пульс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д\мин при нормальном пульс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сократительной активности матки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шкалы сократительной активности матки, с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см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еления шкалы сократительной активности матки, отн.ед/с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отн.ед/с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пазон измерений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99 едини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 отклонение показател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0,5 Г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нал регистрации двигательной активности плод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втоматическом режиме (актограмма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 маркера событ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гнал тревог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е\нижнее значение ЧСС плодов, отсоединение датчиков, отключение электропита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стрессовый тес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е определение движения плод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те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й термопринте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 см в м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авто печа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, 20,30,40,50,60мин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спользования факсовой бумаги, автоматическое нанесение сетки при печа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ьная аннотация к запися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таре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2032 3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обеспеч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~240В, 50-60Г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с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 к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эксплуат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40 град, влажность 30-85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ные принадлежности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доплера US для монитор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TOCO для монито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устройства регистрации данных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событ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для УЗ исследова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 для датчи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блока пит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 для монито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по эксплуатаци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олнительные принадлежности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жка с корзиной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граммно-аппаратный комплекс для регистрации и архивации данных с фетальных монитор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регистрации данных для фетального монитора, Bluetooth верси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одновременного мониторинга 8-ми пациентов в условиях больниц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озмож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настройки доступа для пользовател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расширенного поиска в базе данных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диненное управление данными пациен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результатов всех исследований в базе данны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ранения данных по эмбриону и матер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менее 12-ти часов непрерывного мониторинг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проводная передача данных по Вluetooth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0 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ные принадлежности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1 шт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аптер беспроводной связи для фетального монитор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персональному компьютеру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мпьюте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ium 4 или выш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систем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XP или выш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я память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М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арта с минимальным количеством памяти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М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кар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йвер программного обеспеч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й адаптер беспроводной связи в ноутбук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ность поставки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ый фетальный монитор с высокой чувствительностью для одного плода в стандартной комплектации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оплера US для монитора 1 ш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TOCO для монитора 1 ш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устройства регистрации данных 2 ш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событий 1 ш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для УЗ исследований1 ш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 для датчика 2 ш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блока питания 1 ш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питания для монитора 1шт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эксплуатации 1 ш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регистрации данных для фетальных мониторов (bluetooth версия) в стандартной комплектации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1 шт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аптер беспроводной связи для фетального монитора 1 шт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со встроенным адаптером беспроводной связи в соответсвии с требованиями заказчик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олнительные услов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в Минздрав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ГОССТАНДАРТа Р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и инструкция по использовани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усском язык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обслужива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26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</w:t>
    </w:r>
    <w:r>
      <w:rPr/>
      <w:t>Приложение № 1</w:t>
    </w:r>
  </w:p>
  <w:p>
    <w:pPr>
      <w:pStyle w:val="Header"/>
      <w:rPr/>
    </w:pPr>
    <w:r>
      <w:rPr/>
      <w:t xml:space="preserve">           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rPr/>
    </w:pPr>
    <w:r>
      <w:rPr/>
      <w:t xml:space="preserve">                                                                                                   № </w:t>
    </w:r>
    <w:r>
      <w:rPr/>
      <w:t>01-15/02. от 15 февраля 2010г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b/>
        <w:sz w:val="32"/>
        <w:szCs w:val="32"/>
      </w:rPr>
      <w:t xml:space="preserve">                                    </w:t>
    </w:r>
    <w:r>
      <w:rPr>
        <w:b/>
        <w:sz w:val="32"/>
        <w:szCs w:val="32"/>
      </w:rPr>
      <w:t>Техническое задание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3:37:00Z</dcterms:created>
  <dc:creator>Anna</dc:creator>
  <dc:description/>
  <dc:language>en-US</dc:language>
  <cp:lastModifiedBy>ekonom1</cp:lastModifiedBy>
  <cp:lastPrinted>2010-02-12T09:58:00Z</cp:lastPrinted>
  <dcterms:modified xsi:type="dcterms:W3CDTF">2010-02-15T05:05:00Z</dcterms:modified>
  <cp:revision>5</cp:revision>
  <dc:subject/>
  <dc:title>№ п\п</dc:title>
</cp:coreProperties>
</file>