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4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итьевого пастеризованного нормализованного для переработки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5» февра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для переработки  жирностью 3,2% (извещение № 5/10 от 02 феврал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2 феврал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56 076,0</w:t>
      </w:r>
      <w:r>
        <w:rPr>
          <w:sz w:val="24"/>
          <w:szCs w:val="24"/>
        </w:rPr>
        <w:t>0 (Четыреста пятьдесят шесть  тысяч  семьдесят шесть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СК «Молоко Пармы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 248,3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711,4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VVJeleznova</cp:lastModifiedBy>
  <cp:lastPrinted>2010-02-15T10:00:00Z</cp:lastPrinted>
  <dcterms:modified xsi:type="dcterms:W3CDTF">2010-02-15T05:01:00Z</dcterms:modified>
  <cp:revision>36</cp:revision>
  <dc:subject/>
  <dc:title>ПРОТОКОЛ ОЦЕНКИ И СОПОСТАВЛЕНИЯ ЗАЯВОК НА УЧАСТИЕ В КОНКУРСЕ </dc:title>
</cp:coreProperties>
</file>