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15» февраля 2010 года № 2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ыполнение работ по содержанию городского пляжа (правобережье </w:t>
      </w:r>
      <w:r>
        <w:rPr>
          <w:rFonts w:cs="Times New Roman" w:ascii="Times New Roman" w:hAnsi="Times New Roman"/>
          <w:sz w:val="24"/>
          <w:szCs w:val="24"/>
        </w:rPr>
        <w:t xml:space="preserve"> р. Кама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838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езону и летнее содержание пляж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2 от 15 февраля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Ленинский район</w:t>
              <w:tab/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2010г. по 30.09.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В цену контракта должны включаться налоги, сборы, другие обязательные платежи, стоимость расходных материал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 968,54 рубля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27» февраля 2010г. </w:t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09.00 до 17.00 в рабочие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/>
        <w:tc>
          <w:tcPr>
            <w:tcW w:w="521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41:00Z</dcterms:created>
  <dc:creator>USER</dc:creator>
  <dc:description/>
  <cp:keywords/>
  <dc:language>en-US</dc:language>
  <cp:lastModifiedBy>USER</cp:lastModifiedBy>
  <cp:lastPrinted>2010-02-15T12:01:00Z</cp:lastPrinted>
  <dcterms:modified xsi:type="dcterms:W3CDTF">2010-02-15T07:02:00Z</dcterms:modified>
  <cp:revision>14</cp:revision>
  <dc:subject/>
  <dc:title/>
</cp:coreProperties>
</file>