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bCs/>
          <w:sz w:val="22"/>
          <w:szCs w:val="22"/>
          <w:lang w:val="ru-RU"/>
        </w:rPr>
        <w:t>к извещению № 2 от 15 февраля 2010г.</w:t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(в последствии становится приложением </w:t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№</w:t>
      </w:r>
      <w:r>
        <w:rPr>
          <w:rFonts w:eastAsia="Times New Roman" w:cs="Times New Roman"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2 к муниципальному контракту)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На выполнение работ по  содержанию городского пляжа (правобережье р. Кама)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Содержание городского пляжа осуществляется с 01 мая по 30 сентября 2010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"/>
        <w:gridCol w:w="4891"/>
        <w:gridCol w:w="1829"/>
        <w:gridCol w:w="1959"/>
      </w:tblGrid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бъем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ичность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роведение анализа воды, получение заключения (оформление акта приемки в эксплуатацию мест массового отдыха у воды на территории г. Перми в соответствии с постановлением администрации г. Перми от 09.06.2008г. № 503)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дин раз перед началом сезона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Комплексная уборка территории зоны отдыха перед началом купального сезона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21986,95 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дин раз перед началом сезона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ru-RU"/>
              </w:rPr>
              <w:t>Масляная окраска урн, скамеек, кабинок для переодевания, металлических корпусов фонтанчиков для питьевой воды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37,4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дин раз перед началом сезона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дготовка спасательного поста, медпункта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37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дин раз перед началом сезона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ru-RU"/>
              </w:rPr>
              <w:t>Помывка сооружений на детско-спортивной площадке с очисткой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23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дин раз перед началом сезона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держание пешеходных дорожек       (подметание, сбор мусора, очистка урн) вручную, по мере накопления мусора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3868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держание зоны отдыха: уборка от мусора, осколков стекла, окурки, очистка урн - вручную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1299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чистка акватории пляжа от мелкого и крупного мусора вручную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6820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 раз в 3 суток.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держание сооружений  детско-спортивной площадки: уборка территории от мелкого и крупного мусора вручную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750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держание туалета: уборка мусора, обработка сантехприборов с диз. растворами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шт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3 раза в 2 суток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ru-RU"/>
              </w:rPr>
              <w:t>Заготовка мешков с ПГС и укрепление земляного вала в паводковый период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45 кубов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 паводковый период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2:00Z</dcterms:created>
  <dc:creator/>
  <dc:description/>
  <cp:keywords/>
  <dc:language>en-US</dc:language>
  <cp:lastModifiedBy>USER</cp:lastModifiedBy>
  <dcterms:modified xsi:type="dcterms:W3CDTF">2010-02-15T09:14:00Z</dcterms:modified>
  <cp:revision>15</cp:revision>
  <dc:subject/>
  <dc:title/>
</cp:coreProperties>
</file>