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5» февраля 2010 года № 2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ИРОВОЧНАЯ ЗАЯВК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0__год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64"/>
        <w:gridCol w:w="5006"/>
      </w:tblGrid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706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на ____ л. в 1 экз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 __________________________ 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 (подпись) (ФИО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6:40:00Z</dcterms:created>
  <dc:creator>USER</dc:creator>
  <dc:description/>
  <cp:keywords/>
  <dc:language>en-US</dc:language>
  <cp:lastModifiedBy>USER</cp:lastModifiedBy>
  <cp:lastPrinted>2010-01-19T11:02:00Z</cp:lastPrinted>
  <dcterms:modified xsi:type="dcterms:W3CDTF">2010-02-15T07:02:00Z</dcterms:modified>
  <cp:revision>6</cp:revision>
  <dc:subject/>
  <dc:title/>
</cp:coreProperties>
</file>