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2 от 15 февраля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9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г</w:t>
      </w:r>
      <w:r>
        <w:rPr>
          <w:sz w:val="18"/>
          <w:szCs w:val="18"/>
        </w:rPr>
        <w:t>.</w:t>
      </w:r>
    </w:p>
    <w:p>
      <w:pPr>
        <w:pStyle w:val="Style1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8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8"/>
        <w:ind w:left="40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1.1. В соответствии с приказо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«__» _________ 2010г.),  Заказчик поручает, а Подрядчик принимает на себя обязательство по содержанию городского пляжа (правобережье р. Кама), в сроки установленные настоящим контрактом и графиком производства работ 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абот,  их объемы отражены в техническом задании (приложение №2), которые являю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, без привлечения субподрядных организаций. Производит работы в соответствии с графиком производства работ, требованиями ГОСТ, СНиП, рекомендациями по нормированию труда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1 –стоимость выполняемых работ (оформляется подрядчиком, согласовывается заказчиком)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2-  техническое задание;</w:t>
      </w:r>
    </w:p>
    <w:p>
      <w:pPr>
        <w:pStyle w:val="Style18"/>
        <w:ind w:left="142" w:hanging="0"/>
        <w:jc w:val="center"/>
        <w:rPr/>
      </w:pPr>
      <w:r>
        <w:rPr>
          <w:rFonts w:cs="Times New Roman" w:ascii="Times New Roman" w:hAnsi="Times New Roman"/>
        </w:rPr>
        <w:t xml:space="preserve">Приложение № 3 - </w:t>
      </w:r>
      <w:r>
        <w:rPr>
          <w:rFonts w:cs="Times New Roman" w:ascii="Times New Roman" w:hAnsi="Times New Roman"/>
          <w:lang w:eastAsia="ru-RU"/>
        </w:rPr>
        <w:t>критерии оценки качества и условия снижения стоимости работ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3 -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4 – образец справки о стоимости выполненных работ и затра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и 6 –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7 –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8  - 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>Приложение № 9 — график производства работ (оформляется подрядчиком и согласовывается заказчик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 с использованием технических средств  Подрядчика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4. Риск случайного повреждения элементов Объекта до его приемки Заказчиком несет Подрядчик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1. Начало производства работ: «01» мая 2010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30» сентября 2010г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1"/>
        <w:rPr/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(цена договора) составляет:   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соответствии с ценой контракта, определенной в результате запроса котировок, без дальнейшей индексац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>3.2. В стоимость работ  включены  подлежащие выплате налоги и сборы, др. обязательные платежи, стоимость расходных материалов. 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штрафов (удержаний) к Подрядчи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8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требованиям ГОСТ,  методических рекомендаций и инструкций,  как по качеству работ так, и по технологии их производ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а именно:</w:t>
      </w:r>
    </w:p>
    <w:p>
      <w:pPr>
        <w:pStyle w:val="FR3"/>
        <w:ind w:left="93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 средством факсимильной связи не менее чем за 12 часов), не принимает в процедурах осмотра или исследования выявленных дефектов и недостатков;</w:t>
      </w:r>
    </w:p>
    <w:p>
      <w:pPr>
        <w:pStyle w:val="FR3"/>
        <w:numPr>
          <w:ilvl w:val="0"/>
          <w:numId w:val="7"/>
        </w:numPr>
        <w:ind w:left="945" w:hanging="4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ребованию Заказчика, (при уведомлении Подрядчика, в т.ч. по средством факсимильной связи не менее за чем 12 часов),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FR3"/>
        <w:numPr>
          <w:ilvl w:val="0"/>
          <w:numId w:val="7"/>
        </w:numPr>
        <w:ind w:left="945" w:hanging="4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hanging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ефектов и недостатков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графирование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20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20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и издержками и затраты, выплатить компенсации и возместить убытк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работ за каждый день просрочки. 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сроков сдачи работ Заказчик удерживает с Подрядчика неустойку в размере 1% от общей стоимости работ, предъявленных к сдаче, за каждый день просрочки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__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__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__ от ______________2010г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ритерии оценки качества и условия снижения стоимости работ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Содержание территории пляжа.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6081"/>
        <w:gridCol w:w="2433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терии оценки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(% снижения)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ритория зоны отдых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ует мусор (окурки, пакеты, банки, бутылки), грязь, сорная растительность в зоне одыха. Территория у уреза воды очищена от мусор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шеходные дорожк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рожки прометены, отсутствует мусор, грязь, сорная растительность у бортового камня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есы, кабинки для переодевания, скамьи и сооружения на детской-спортивной площадки не имеют механических повреждений, пригодны к эксплуатаци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ны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имеют механических повреждений, мусор из урн убран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нкционирует, отсутствет грязь и мусор в кабинках, произведена обработка сантехприборов диз.растворами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лично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%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ритория зоны отдых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сор, грязь, сорная растительность не убраны на 50% территории зоны одыха. Территория у уреза воды очищена от мусор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шеходные дорожк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чный мусор, грязь, сорная растительность у бортового камня, дорожки не прометены полностью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есы, кабинки для переодевания, скамьи, сооружения на детской-спортивной площадки пригодны для эксплуатации, имеют незначительные повреждения, требуется косметический ремонт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ны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ют незначительные повреждения, пригодны для эксплуатации, мусор из урн убран, наличие мусора в местах расположения урн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нкционирует, наличие мусора в кабинках, произведена обработка диз.растворами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влетворительно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40%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ритория зоны отдых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мусора, грязи, сорной растительности на всей территории зоны отдыха. Территория у урезе воды не очищена от мусор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шеходные дорожк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мусора, грязи, сорной растительности у бортового камня, дорожки не прометались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есы, кабинки для переодевания, скамьи имеют значительные повреждения, непригодны для эксплуатаци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ны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полнены мусором, уборка урн не производилась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нкционирует, наличие грязи и мусора в кабинках, очистка сантехприборов не производилась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удовлетворительно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100%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       _________________ (_______________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  <w:tab/>
        <w:tab/>
        <w:tab/>
        <w:tab/>
        <w:tab/>
        <w:tab/>
        <w:tab/>
        <w:tab/>
        <w:t xml:space="preserve">                          к  Муниципальному контракту  № ___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 ___________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5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от «__» ________________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8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___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            _________________ (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__ от ______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         ___________________ (______________)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/>
      </w:pPr>
      <w:r>
        <w:rPr>
          <w:color w:val="000000"/>
          <w:sz w:val="20"/>
          <w:szCs w:val="20"/>
        </w:rPr>
        <w:t xml:space="preserve">Приложение № 9 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 от __ _______20__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ремонт внутриквартальных проездов и  дорог частного сектора и  в целях надлежащей и качественной реализации принятых по нему обязательств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 _________________)</w:t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ind w:left="7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2"/>
    <w:qFormat/>
    <w:rPr>
      <w:rFonts w:cs="Calibri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4:00Z</dcterms:created>
  <dc:creator>USER</dc:creator>
  <dc:description/>
  <cp:keywords/>
  <dc:language>en-US</dc:language>
  <cp:lastModifiedBy>USER</cp:lastModifiedBy>
  <cp:lastPrinted>2010-02-12T10:09:00Z</cp:lastPrinted>
  <dcterms:modified xsi:type="dcterms:W3CDTF">2010-02-15T07:06:00Z</dcterms:modified>
  <cp:revision>44</cp:revision>
  <dc:subject/>
  <dc:title/>
</cp:coreProperties>
</file>