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/>
        <w:t>Извещение о проведении запроса котировок  № 2   от  15 февраля 2010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на оказание услуг по организации и обеспечению показа спектакл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«Театр «Балет Евгения Панфилова» размещено  на официальном сайт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администрации города Перми  </w:t>
      </w:r>
      <w:r>
        <w:rPr>
          <w:b/>
          <w:lang w:val="en-US"/>
        </w:rPr>
        <w:t>www</w:t>
      </w:r>
      <w:r>
        <w:rPr>
          <w:b/>
        </w:rPr>
        <w:t xml:space="preserve"> «</w:t>
      </w:r>
      <w:r>
        <w:rPr>
          <w:b/>
          <w:lang w:val="en-US"/>
        </w:rPr>
        <w:t>gorodperm</w:t>
      </w:r>
      <w:r>
        <w:rPr>
          <w:b/>
        </w:rPr>
        <w:t xml:space="preserve">. </w:t>
      </w:r>
      <w:r>
        <w:rPr>
          <w:b/>
          <w:lang w:val="en-US"/>
        </w:rPr>
        <w:t>ru</w:t>
      </w:r>
      <w:r>
        <w:rPr>
          <w:b/>
        </w:rPr>
        <w:t xml:space="preserve">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32"/>
        <w:gridCol w:w="4954"/>
        <w:gridCol w:w="63"/>
      </w:tblGrid>
      <w:tr>
        <w:trPr/>
        <w:tc>
          <w:tcPr>
            <w:tcW w:w="10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государственном заказчик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Муниципальное учреждение культуры «Театр «Балет Евгения Панфилова»»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614068, г.Пермь, ул. Петропавловская, 1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крушин Алексей Валерьеви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ел.(342) 237-09-9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anf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ballet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ermonline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. Сведения о способе размещения заказа и предмете закупки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казание услуг по организации и обеспечению показа спектаклей «Театра «Балет Евгения Панфилова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оказываемых услуг указан в Техническом задании (Приложение №1 к извещению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800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сто восемьдесят тысяч) рублей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копее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ределяется по итогам запроса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.03.10 по 31.03.0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выполняемой услуги должна быть указана с учетом всех затрат на доставку, транспортировку, страхование, уплату налогов, таможенных пошлин, налогов, сборов и других обязательных платежей. Цена, указанная в заявке Участника размещения заказа, признанного победителем не подлежит изменению на протяжении всего срока действия государственного контракта, заключенного между исполнителем и заказчиком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Условия провед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14068, г.Пермь, ул.Петропавловская, 185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каждого участника размещения заказа может быть представлена только одна заявк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и принимаются со дня размещения извещения на сайте администрации  города Перми. до 19 февраля 2010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 17-00 «19» февраля 2010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Предоставляются по адресу: </w:t>
            </w:r>
            <w:r>
              <w:rPr>
                <w:rFonts w:cs="Courier New" w:ascii="Courier New" w:hAnsi="Courier New"/>
                <w:bCs/>
              </w:rPr>
              <w:t xml:space="preserve">614068, г.Пермь, ул.Петропавловская, 185, по факсимильной почте  на факс (342)246-66-69 </w:t>
            </w:r>
            <w:r>
              <w:rPr>
                <w:rFonts w:cs="Courier New" w:ascii="Courier New" w:hAnsi="Courier New"/>
              </w:rPr>
              <w:t>или в форме электронного документа по электронной почте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anf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alle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onlin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, </w:t>
            </w:r>
            <w:r>
              <w:rPr>
                <w:rFonts w:cs="Times New Roman" w:ascii="Times New Roman" w:hAnsi="Times New Roman"/>
                <w:b/>
              </w:rPr>
              <w:t>с подтверждением в письменном виде нарочным или по почт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 безналичному расчету в течении десяти банковских дней при предоставления счета – фактуры и подписания акта – оказание услу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659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ыбора победителя запроса котировок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бедителем запроса котировок будет признана заявка, отвечающая всем требованиям, указанным в техническом задании и извещении, и в котором предложена наименьшая цена контракта. В случае, если две и более заявки имеют наименьшую цену контракта, победителем будет признана заявка, поступившая ранее других. </w:t>
            </w:r>
          </w:p>
        </w:tc>
      </w:tr>
      <w:tr>
        <w:trPr>
          <w:trHeight w:val="1045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семи дней и не позднее двадцати  дней со дня размещения протокола рассмотрения и оценки котировочных заявок на официальном сайте администрации города Перми.</w:t>
            </w:r>
          </w:p>
        </w:tc>
      </w:tr>
      <w:tr>
        <w:trPr>
          <w:trHeight w:val="322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Приложение:</w:t>
      </w:r>
      <w:r>
        <w:rPr>
          <w:sz w:val="20"/>
        </w:rPr>
        <w:t xml:space="preserve">     1. 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2.Форма котировочной заявки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 3.Проект муниципального контракт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иректор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МУК «Театр «Балет Евгения Панфилова»                                 Н.Х.Ленских                 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f-ballet@permonline.ru" TargetMode="External"/><Relationship Id="rId3" Type="http://schemas.openxmlformats.org/officeDocument/2006/relationships/hyperlink" Target="mailto:panf-ballet@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18:00Z</dcterms:created>
  <dc:creator>Нода А.С.</dc:creator>
  <dc:description/>
  <cp:keywords/>
  <dc:language>en-US</dc:language>
  <cp:lastModifiedBy>Опер5</cp:lastModifiedBy>
  <cp:lastPrinted>2010-02-11T16:43:00Z</cp:lastPrinted>
  <dcterms:modified xsi:type="dcterms:W3CDTF">2010-02-15T11:18:00Z</dcterms:modified>
  <cp:revision>2</cp:revision>
  <dc:subject/>
  <dc:title>Котировка</dc:title>
</cp:coreProperties>
</file>