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Наименование участника размещения заказ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>Место нахож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л/факс: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 сайт: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Ф.И.О. участника размещения заказ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ИНН/КПП, банковские реквизит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л./факс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  сайт: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указываются на усмотре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ГКБ №4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Техничеким заданием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tbl>
      <w:tblPr>
        <w:tblW w:w="1004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1973"/>
        <w:gridCol w:w="3119"/>
        <w:gridCol w:w="1275"/>
        <w:gridCol w:w="1134"/>
        <w:gridCol w:w="993"/>
        <w:gridCol w:w="1115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uppressLineNumbers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№ </w:t>
            </w:r>
            <w:r>
              <w:rPr>
                <w:b w:val="false"/>
                <w:bCs/>
              </w:rPr>
              <w:t>п/п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LineNumbers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именование или эквивален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uppressLineNumbers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ребуемые функциональные характеристики, потребительские свойства, и качественные характеристики товар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uppressLineNumbers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Ед измер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uppressLineNumbers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Количество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uppressLineNumbers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Цена 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LineNumbers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Сумма </w:t>
            </w:r>
          </w:p>
        </w:tc>
      </w:tr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uppressLineNumbers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LineNumbers/>
              <w:snapToGrid w:val="false"/>
              <w:rPr>
                <w:bCs/>
              </w:rPr>
            </w:pPr>
            <w:r>
              <w:rPr>
                <w:bCs/>
              </w:rPr>
              <w:t>Эноксипарин натрия (Клексан)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uppressLineNumbers/>
              <w:snapToGrid w:val="false"/>
              <w:rPr>
                <w:bCs/>
              </w:rPr>
            </w:pPr>
            <w:r>
              <w:rPr>
                <w:b w:val="false"/>
                <w:bCs/>
              </w:rPr>
              <w:t>10% раствор для подкожных</w:t>
            </w:r>
            <w:r>
              <w:rPr>
                <w:bCs/>
              </w:rPr>
              <w:t xml:space="preserve"> </w:t>
            </w:r>
            <w:r>
              <w:rPr>
                <w:b w:val="false"/>
                <w:bCs/>
              </w:rPr>
              <w:t>инъекций в шприцах по 0,4 мл. По 2 шприца в блистер, по 5 блистеров в картонной пачке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uppressLineNumbers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ш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uppressLineNumbers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uppressLineNumbers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LineNumbers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uppressLineNumbers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LineNumbers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uppressLineNumbers/>
              <w:jc w:val="left"/>
              <w:rPr>
                <w:bCs/>
              </w:rPr>
            </w:pPr>
            <w:r>
              <w:rPr>
                <w:b w:val="false"/>
                <w:bCs/>
              </w:rPr>
              <w:t>Итого: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uppressLineNumbers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uppressLineNumbers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uppressLineNumbers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LineNumbers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107, г.Пермь, КИМ, 2, МУЗ «ГКБ №4», аптека, 1 этаж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(должность)                                                        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М.П.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4:55:00Z</dcterms:created>
  <dc:creator>olga</dc:creator>
  <dc:description/>
  <cp:keywords/>
  <dc:language>en-US</dc:language>
  <cp:lastModifiedBy>mtslek</cp:lastModifiedBy>
  <cp:lastPrinted>2008-08-01T12:21:00Z</cp:lastPrinted>
  <dcterms:modified xsi:type="dcterms:W3CDTF">2010-02-15T05:24:00Z</dcterms:modified>
  <cp:revision>11</cp:revision>
  <dc:subject/>
  <dc:title>Приложение № 2</dc:title>
</cp:coreProperties>
</file>