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4 от 15.02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риобретение медикаментов (антикоагулянты) 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3119"/>
        <w:gridCol w:w="1275"/>
        <w:gridCol w:w="1134"/>
        <w:gridCol w:w="993"/>
        <w:gridCol w:w="111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оксипарин натрия (Клексан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раствор для подкожных инъекций в шприцах по 0,4 мл. По 2 шприца в блистер, по 5 блистеров в картонной пачк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иодичность поставки: тремя равными партиями 1 раза в месяц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09T09:55:00Z</cp:lastPrinted>
  <dcterms:modified xsi:type="dcterms:W3CDTF">2010-02-15T05:19:00Z</dcterms:modified>
  <cp:revision>46</cp:revision>
  <dc:subject/>
  <dc:title>Муниципальное управление</dc:title>
</cp:coreProperties>
</file>