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9 от 15.02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3119"/>
        <w:gridCol w:w="1275"/>
        <w:gridCol w:w="1134"/>
        <w:gridCol w:w="993"/>
        <w:gridCol w:w="127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Нестерильный, хлопчатобумажный 5*10 см (плотность не менее 32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Нестерильный, хлопчатобумажный 7*14 см (плотность не менее 32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высокой плотности «Экстра»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В рулонах по 1000 м медицинская хлопчатобумажная отбеленная, шириной 90 см. С поверхностной плотностью не менее 36 г/кв.м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л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В рулонах по 1000 м медицинская хлопчатобумажная отбеленная, шириной 90 см. С поверхностной плотностью не менее 32 г/кв.м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а медицинская гигроскопическая 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Хирургическая нестерильная, расфасованная в кипах по 20 кг по ГОСТу 5556-8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езивный фиксирующий бинт с двойным эффектом сцепления благодаря крепированной структуре ткани и микроточечной пропитке клеем на синтетической основе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основа – 432% вискоза, 20 % полиамид, 37 % хлопок; пропитка – синтетический клей. Растяжимость – примерно 85%, полотняное переплетение с обработанной кромкой. Размер длины в растянутом виде 4 м, ширина 4 см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иодичность поставки: равными долями 2 раза в месяц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09T09:55:00Z</cp:lastPrinted>
  <dcterms:modified xsi:type="dcterms:W3CDTF">2010-02-12T08:03:00Z</dcterms:modified>
  <cp:revision>54</cp:revision>
  <dc:subject/>
  <dc:title>Муниципальное управление</dc:title>
</cp:coreProperties>
</file>