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9А от 16 феврал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4"/>
          <w:szCs w:val="24"/>
        </w:rPr>
        <w:t xml:space="preserve">о проведении открытого аукциона </w:t>
      </w:r>
      <w:r>
        <w:rPr>
          <w:b/>
          <w:sz w:val="24"/>
          <w:szCs w:val="24"/>
        </w:rPr>
        <w:t>на выполнение работ по капитальному ремонту объектов внешнего благоустрой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>выполнен</w:t>
      </w:r>
      <w:r>
        <w:rPr>
          <w:sz w:val="24"/>
          <w:szCs w:val="24"/>
        </w:rPr>
        <w:t xml:space="preserve">ие работ по капитальному ремонту объектов внешнего благоустрой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b/>
        </w:rPr>
        <w:t>Предметом муниципального контракта являются следующие работы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 лоту № 1</w:t>
      </w:r>
      <w:r>
        <w:rPr>
          <w:sz w:val="24"/>
        </w:rPr>
        <w:t xml:space="preserve"> – Выполнение работ по капитальному ремонту ул. Ласьвинской (тротуар, локально);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 лоту № 2 – </w:t>
      </w:r>
      <w:r>
        <w:rPr>
          <w:sz w:val="24"/>
        </w:rPr>
        <w:t>Выполнение работ по капитальному ремонту проезжей части Комсомольского проспекта от ул.Орджоникидзе до ул.Ленина и выполнение работ по капитальному ремонту бульвара по Комсомольскому проспекту от ул.Орджоникидзе до ул. Советской;</w:t>
      </w:r>
    </w:p>
    <w:p>
      <w:pPr>
        <w:pStyle w:val="Normal"/>
        <w:jc w:val="both"/>
        <w:rPr/>
      </w:pPr>
      <w:r>
        <w:rPr>
          <w:b/>
          <w:sz w:val="24"/>
        </w:rPr>
        <w:t>по лоту № 3</w:t>
      </w:r>
      <w:r>
        <w:rPr>
          <w:sz w:val="24"/>
        </w:rPr>
        <w:t xml:space="preserve"> – Выполнение работ по капитальному ремонту ул.Ушакова от ул.Маршала Рыбалко до ул.Калинина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 лоту № 4</w:t>
      </w:r>
      <w:r>
        <w:rPr>
          <w:sz w:val="24"/>
        </w:rPr>
        <w:t xml:space="preserve"> – Выполнение работ по капитальному ремонту ул. Борчанинова от ул.Луначарского до ул.Пушки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городской бюджет.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TextBodyIndent"/>
        <w:ind w:firstLine="720"/>
        <w:rPr/>
      </w:pPr>
      <w:r>
        <w:rPr>
          <w:b/>
        </w:rPr>
        <w:t>Лот № 1</w:t>
      </w:r>
      <w:r>
        <w:rPr/>
        <w:t xml:space="preserve">, «Выполнение работ по капитальному ремонту ул. Ласьвинской (тротуар, локально)» - 3 000 000,00 (Три миллиона ) рублей.  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т № 2</w:t>
      </w:r>
      <w:r>
        <w:rPr>
          <w:sz w:val="24"/>
        </w:rPr>
        <w:t>, «Выполнение работ по капитальному ремонту проезжей и бульварной части Комсомольского проспекта» - 27 010 876,79 (Двадцать семь миллионов десять тысяч восемьсот семьдесят шесть) рублей 79 копеек, в том чис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ыполнение работ по капитальному ремонту Комсомольского проспекта от ул.Орджоникидзе до ул.Ленина» - 20 159 638 (Двадцать миллионов сто пятьдесят девять тысяч шестьсот тридцать восемь) рублей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Выполнение работ по капитальному ремонту бульвара по Комсомольскому проспекту от ул.Орджоникидзе до ул. Советской» - 6 851 238,79 (Шесть миллионов восемьсот пятьдесят одна тысяча двести тридцать восемь) рублей 79 копеек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т № 3</w:t>
      </w:r>
      <w:r>
        <w:rPr>
          <w:sz w:val="24"/>
        </w:rPr>
        <w:t>, «Выполнение работ по капитальному ремонту ул.Ушакова от ул.Маршала Рыбалко до ул.Калинина» - 64 288 614 (Шестьдесят четыре миллиона двести восемьдесят восемь тысяч шестьсот четырнадцать) рублей;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Лот № 4</w:t>
      </w:r>
      <w:r>
        <w:rPr>
          <w:sz w:val="24"/>
        </w:rPr>
        <w:t>, «Выполнение работ по капитальному ремонту ул. Борчанинова от ул.Луначарского до ул.Пушкина» - 23 900 381 (Двадцать три миллиона девятьсот тысяч триста восемьдесят один) рубль.</w:t>
      </w:r>
    </w:p>
    <w:p>
      <w:pPr>
        <w:pStyle w:val="TextBodyIndent"/>
        <w:rPr>
          <w:b/>
          <w:b/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</w:t>
      </w:r>
      <w:r>
        <w:rPr>
          <w:b/>
          <w:szCs w:val="24"/>
        </w:rPr>
        <w:t>Место, условия и сроки (периоды)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Лот № 1,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«Выполнение работ по капитальному ремонту ул. Ласьвинской (тротуар, локально)»:</w:t>
      </w:r>
    </w:p>
    <w:p>
      <w:pPr>
        <w:pStyle w:val="Normal"/>
        <w:rPr>
          <w:sz w:val="24"/>
        </w:rPr>
      </w:pPr>
      <w:r>
        <w:rPr>
          <w:sz w:val="24"/>
        </w:rPr>
        <w:t>Место выполнения работ: г. Пермь, Кировский район, ул. Ласьвинская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6 ма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от № 2</w:t>
      </w:r>
      <w:r>
        <w:rPr>
          <w:sz w:val="24"/>
        </w:rPr>
        <w:t xml:space="preserve">, </w:t>
      </w:r>
      <w:r>
        <w:rPr>
          <w:b/>
          <w:sz w:val="24"/>
        </w:rPr>
        <w:t>«Выполнение работ по капитальному ремонту проезжей и бульварной части Комсомольского проспекта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Ленинский район, Комсомольский проспект, проезжая часть Комсомольского проспекта от ул.Орджоникидзе до ул.Ленина и бульвар по Комсомольскому проспекту от ул.Орджоникидзе до ул. Советской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10 июн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3</w:t>
      </w:r>
      <w:r>
        <w:rPr>
          <w:sz w:val="24"/>
        </w:rPr>
        <w:t xml:space="preserve">, </w:t>
      </w:r>
      <w:r>
        <w:rPr>
          <w:b/>
          <w:sz w:val="24"/>
        </w:rPr>
        <w:t>«Выполнение работ по капитальному ремонту ул.Ушакова от ул.Маршала Рыбалко до ул.Калинина»:</w:t>
      </w:r>
    </w:p>
    <w:p>
      <w:pPr>
        <w:pStyle w:val="Normal"/>
        <w:jc w:val="both"/>
        <w:rPr/>
      </w:pPr>
      <w:r>
        <w:rPr>
          <w:sz w:val="24"/>
        </w:rPr>
        <w:t>Место выполнения работ: г. Пермь, Кировский район, ул.Ушакова от ул.Маршала Рыбалко до ул.Калинина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выполнения работ: 01 сентябр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от № 4</w:t>
      </w:r>
      <w:r>
        <w:rPr>
          <w:sz w:val="24"/>
        </w:rPr>
        <w:t xml:space="preserve">, </w:t>
      </w:r>
      <w:r>
        <w:rPr>
          <w:b/>
          <w:sz w:val="24"/>
        </w:rPr>
        <w:t>«Выполнение работ по капитальному ремонту ул. Борчанинова от ул.Луначарского до ул.Пушкина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выполнения работ: г. Пермь, Ленинский район, ул.Борчанинова от ул.Луначарского до ул.Пушк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ыполнения работ: 15 июля 2010 года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рок выполнения гарантийных обязательств: 60 месяце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счеты стоимости работ по лотам № 1, № 2, № 3, № 4 представлены в электронном виде (Приложение № 1 к документации об аукционе). </w:t>
      </w:r>
    </w:p>
    <w:p>
      <w:pPr>
        <w:pStyle w:val="TextBodyIndent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 09 марта 2010 года по адресу: г. Пермь, ул. Ленина, 25, 1-ый этаж, каб. 1. Заявки на участие в открытом аукционе принимаются с 9:00 часов (местного времени) 17 февраля 2010 г., в рабочие дни (суббота и воскресенье - выходные дни).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Каждая заявка, поступившая в срок до 10 часов 00 мин. (местного времени) 9 марта 2010 года по адресу: г. Пермь, ул. Ленина, 25, 1-ый этаж, каб. 1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u w:val="single"/>
        </w:rPr>
        <w:t xml:space="preserve">на 13:15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часов (местного времени) 23 марта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8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ump22</cp:lastModifiedBy>
  <cp:lastPrinted>2010-02-11T13:26:00Z</cp:lastPrinted>
  <dcterms:modified xsi:type="dcterms:W3CDTF">2010-02-11T11:29:00Z</dcterms:modified>
  <cp:revision>53</cp:revision>
  <dc:subject/>
  <dc:title>Извещение о проведении открытого конкурса</dc:title>
</cp:coreProperties>
</file>