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34А от «16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санитарной прочистке вдоль дорог Дзержинского района г.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анитарной прочистке вдоль дорог Дзержинского района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54 614 (Пять миллионов триста пятьдесят четыре тысячи шестьсот четырнадцать) рублей 31 копейк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февраля до «09» марта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9» марта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3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              ______________________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58:00Z</dcterms:created>
  <dc:creator>Владелец</dc:creator>
  <dc:description/>
  <cp:keywords/>
  <dc:language>en-US</dc:language>
  <cp:lastModifiedBy>ump22</cp:lastModifiedBy>
  <cp:lastPrinted>2010-02-09T11:50:00Z</cp:lastPrinted>
  <dcterms:modified xsi:type="dcterms:W3CDTF">2010-02-11T06:37:00Z</dcterms:modified>
  <cp:revision>18</cp:revision>
  <dc:subject/>
  <dc:title>ИЗВЕЩЕНИЕ № __А от «__» _______ 2010 года</dc:title>
</cp:coreProperties>
</file>