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5А от «16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  <w:r>
        <w:rPr>
          <w:b/>
          <w:sz w:val="28"/>
          <w:szCs w:val="28"/>
        </w:rPr>
        <w:t xml:space="preserve">на выполнение работ по содержанию придорожных газонов Индустриального района г. Перми в 2010 году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7067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_blagindus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277-500</w:t>
            </w:r>
          </w:p>
        </w:tc>
      </w:tr>
      <w:tr>
        <w:trPr>
          <w:trHeight w:val="1566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от № 1 – </w:t>
            </w:r>
            <w:r>
              <w:rPr>
                <w:sz w:val="22"/>
                <w:szCs w:val="22"/>
              </w:rPr>
              <w:t>выполнение работ по содержанию придорожных газонов Индустриального района г. Перми в 2010 год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Лот № 2 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работ по содержанию придорожных газонов Индустриального района г. Перми в 2010 го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от № 3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придорожного газона по ш. Космонавтов в Индустриальном районе г. Перми в 2010 году.</w:t>
            </w:r>
          </w:p>
        </w:tc>
      </w:tr>
      <w:tr>
        <w:trPr>
          <w:trHeight w:val="626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>
          <w:trHeight w:val="956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т № 1 – </w:t>
            </w:r>
            <w:r>
              <w:rPr>
                <w:bCs/>
                <w:color w:val="000000"/>
                <w:sz w:val="22"/>
                <w:szCs w:val="22"/>
              </w:rPr>
              <w:t>2 104 056,24 рубл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от № 2 – </w:t>
            </w:r>
            <w:r>
              <w:rPr>
                <w:bCs/>
                <w:color w:val="000000"/>
                <w:sz w:val="22"/>
                <w:szCs w:val="22"/>
              </w:rPr>
              <w:t>2 334 938,69 рубле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т № 3 – </w:t>
            </w:r>
            <w:r>
              <w:rPr>
                <w:bCs/>
                <w:color w:val="000000"/>
                <w:sz w:val="22"/>
                <w:szCs w:val="22"/>
              </w:rPr>
              <w:t>3 134 257,49 рублей.</w:t>
            </w:r>
          </w:p>
        </w:tc>
      </w:tr>
      <w:tr>
        <w:trPr>
          <w:trHeight w:val="60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. Работы должны выполняться на объектах согласно прилагаемым перечням.       </w:t>
            </w:r>
          </w:p>
        </w:tc>
      </w:tr>
      <w:tr>
        <w:trPr>
          <w:trHeight w:val="251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3.00 до 14.00 по адресу: 614066, г. Пермь, ул. Стахановская, 51, 3-ий этаж, каб. 2 (сметно-договорной отдел). </w:t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тором размещена документация об аукцион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62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2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марта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1.30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.</w:t>
            </w:r>
          </w:p>
        </w:tc>
      </w:tr>
    </w:tbl>
    <w:p>
      <w:pPr>
        <w:pStyle w:val="Normal"/>
        <w:ind w:right="-427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7" w:hanging="0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                                           Полыгалов А.С.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от № 1</w:t>
      </w:r>
      <w:r>
        <w:rPr>
          <w:b/>
          <w:bCs/>
          <w:sz w:val="22"/>
          <w:szCs w:val="22"/>
        </w:rPr>
        <w:t xml:space="preserve"> – </w:t>
      </w:r>
      <w:r>
        <w:rPr>
          <w:b/>
          <w:sz w:val="22"/>
          <w:szCs w:val="22"/>
        </w:rPr>
        <w:t>ТЕХНИЧЕСКОЕ ЗАДАНИ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придорожных газонов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го района г. Перми в 201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выполняемых работ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вая комплексная уборка газонов: сгребание граблями мусора, листьев, сучьев и других растительных остатков в кучи; сбор различных видов загрязнений (мусор). Погрузка и вывозка мусора на санкционированное место складирования отходов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ение газонов: высота травостоя не более 15 см. Погрузка и вывозка скошенной травы в течение суток на санкционированное место складирования отходов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содержание газонов: сбор, погрузка и вывозка мусора и различных видов загрязнений на санкционированное место складирования отходов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поросли и сухостоя с газонов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рабо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 сбор, погрузка и вывозка мусора и различных видов загрязнений на санкционированное место складирования отх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ота травостоя не превышает 15 см. Выполнена погрузка и вывозка скошенного травостоя на санкционированное место складирования отход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удалению поросли и сухостоя с газоно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Условия выполнения рабо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озка мусора, скошенной травы, различных видов загрязнений производится на санкционированное место складирования отходов для захоронения в течение суток после сбора. Выполненные работы предъявляются заказчику с предоставлением справки, подтверждающей вывезенный объем мусора с места захоронения отходов, выписанную на организацию, выполняющую данные вид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по комплексной уборке выполняются в весенний период после таяния снега. После комплексной уборки не должно быть листвы, сухих веток, мелкого и крупного мусора, различных видов загрязнений. Все работы должны производить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   г. Пер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по комплексной уборке и кошению газонов согласовываются с Заказчиком. Уборка поросли и сухостоя с газонов выполняются по письменному заданию Заказчика. Оплата производится по фактически выполненному объему работ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с 15 апреля 2010 года по 14 октября 2010 года.</w:t>
      </w:r>
      <w:r>
        <w:rPr>
          <w:b/>
          <w:sz w:val="24"/>
          <w:szCs w:val="24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 придорожных газонов Индустриального района г. Перм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придорожных газонов Индустриального района г. Перм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907"/>
        <w:gridCol w:w="1558"/>
      </w:tblGrid>
      <w:tr>
        <w:trPr>
          <w:trHeight w:val="6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м2</w:t>
            </w:r>
          </w:p>
        </w:tc>
      </w:tr>
      <w:tr>
        <w:trPr>
          <w:trHeight w:val="54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зон на перекрестке ш. Космонавтов и ул. Оверятской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за домом № 29, справа при въезде на развязку со стороны город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42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зон по нечетной стороне ш. Космонавт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т Оверятской развязки до Гознак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5</w:t>
            </w:r>
          </w:p>
        </w:tc>
      </w:tr>
      <w:tr>
        <w:trPr>
          <w:trHeight w:val="55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ул. Сов. Армии от ш. Космонавтов до ул. Мира (площадь газона по четной стороне, не включая сквер между ул. Мира и ул. Чайковского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</w:t>
            </w:r>
          </w:p>
        </w:tc>
      </w:tr>
      <w:tr>
        <w:trPr>
          <w:trHeight w:val="62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зон по ш. Космонавтов в районе ост. «В. Муллы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 и после остановочного комплекс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trHeight w:val="42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ул. Баумана (до и после дома по ул. Баумана, 24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зон по ш. Космонавт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т ул. 2-я Красавинская до ул. 3-я Красавинская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0</w:t>
            </w:r>
          </w:p>
        </w:tc>
      </w:tr>
      <w:tr>
        <w:trPr>
          <w:trHeight w:val="451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за домом по ул. Чайковского, 10 (до д/сада ул. Сов. Армии, 25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5</w:t>
            </w:r>
          </w:p>
        </w:tc>
      </w:tr>
      <w:tr>
        <w:trPr>
          <w:trHeight w:val="44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ш. Космонавтов, 242 (вокруг мост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42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 за ост. «Школа № 107» по ш. Космонавтов (четная сторон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</w:tr>
      <w:tr>
        <w:trPr>
          <w:trHeight w:val="42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зон по ш. Космонавтов, ост. «Ключевая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ежду остановкой и домом № 323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</w:tr>
      <w:tr>
        <w:trPr>
          <w:trHeight w:val="381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ш. Космонавтов от ул. Малкова до ул. Вавилов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40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зон по ул. Чайковского, 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 административного здания по ул. Баумана 5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60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зон с обеих сторон пешеходной дорожки по ул. Заливна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за ост. «Школа № 107», по нечетной стороне ш. Космонавтов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</w:t>
            </w:r>
          </w:p>
        </w:tc>
      </w:tr>
      <w:tr>
        <w:trPr>
          <w:trHeight w:val="41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зон от дома по ул. Баумана 29а до ул. Б.Игнатовых,7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0</w:t>
            </w:r>
          </w:p>
        </w:tc>
      </w:tr>
      <w:tr>
        <w:trPr>
          <w:trHeight w:val="38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ш. Космонавтов, 205 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периметру забора музыкальной школы - 4 м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</w:tr>
      <w:tr>
        <w:trPr>
          <w:trHeight w:val="31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ш. Космонавтов, 201, 203а (территория за домами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</w:t>
            </w:r>
          </w:p>
        </w:tc>
      </w:tr>
      <w:tr>
        <w:trPr>
          <w:trHeight w:val="43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ул. 2-я Казанцевская (напротив ЗАО «Новомет-Пермь»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</w:t>
            </w:r>
          </w:p>
        </w:tc>
      </w:tr>
      <w:tr>
        <w:trPr>
          <w:trHeight w:val="39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ул. Баумана, 29 (до д/сад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7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от № 2</w:t>
      </w:r>
      <w:r>
        <w:rPr>
          <w:b/>
          <w:bCs/>
          <w:sz w:val="22"/>
          <w:szCs w:val="22"/>
        </w:rPr>
        <w:t xml:space="preserve"> – </w:t>
      </w:r>
      <w:r>
        <w:rPr>
          <w:b/>
          <w:sz w:val="22"/>
          <w:szCs w:val="22"/>
        </w:rPr>
        <w:t>ТЕХНИЧЕСКОЕ ЗАДАНИ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придорожных газонов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го района г. Перми в 2010 году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выполняемых рабо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Разовая комплексная уборка газонов: сгребание граблями мусора, листьев, сучьев и других растительных остатков в кучи; сбор различных видов загрязнений (мусор). Погрузка и вывозка мусора на санкционированное место складирования отходов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шение газонов: высота травостоя не более 15 см. Погрузка и вывозка скошенной травы в течение суток на санкционированное место складирования отходов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содержание газонов: сбор, погрузка и вывозка мусора и различных видов загрязнений на санкционированное место складирования отход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поросли и сухостоя с газонов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рабо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 сбор, погрузка и вывозка мусора и различных видов загрязнений на санкционированное место складирования отх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ота травостоя не превышает 15 см. Выполнена погрузка и вывозка скошенного травостоя на санкционированное место складирования отход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удалению поросли и сухостоя с газоно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Условия выполнения рабо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озка мусора, скошенной травы, различных видов загрязнений производится на санкционированное место складирования отходов для захоронения в течение суток после сбора. Выполненные работы предъявляются заказчику с предоставлением справки, подтверждающей вывезенный объем мусора с места захоронения отходов, выписанную на организацию, выполняющую данные вид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по комплексной уборке выполняются в весенний период после таяния снега. После комплексной уборки не должно быть листвы, сухих веток, мелкого и крупного мусора, различных видов загрязнений. Все работы должны производить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   г. Пер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по комплексной уборке и кошению газонов согласовываются с Заказчиком. Уборка поросли и сухостоя с газонов выполняются по письменному заданию Заказчика. Оплата производится по фактически выполненному объему работ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с 15 апреля 2010 года по 14 октября 2010 года.</w:t>
      </w:r>
      <w:r>
        <w:rPr>
          <w:b/>
          <w:sz w:val="24"/>
          <w:szCs w:val="24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 придорожных газонов Индустриального района г. Перми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придорожных газонов Индустриального района г. Перм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1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"/>
        <w:gridCol w:w="5101"/>
        <w:gridCol w:w="2550"/>
        <w:gridCol w:w="1558"/>
        <w:gridCol w:w="1427"/>
      </w:tblGrid>
      <w:tr>
        <w:trPr>
          <w:trHeight w:val="29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Местонахождени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м2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зон по ул. А. Свиязева от ш. Космонавтов до тоннеля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не включая Парка Победы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9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зон на перекрестке ул. Карпинского и ул. В. Васильева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газон у АЗС и ул. В. Васильев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5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зон по ул. К. Заслонова от ул. Мира до ул. Семченко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со стороны к/т «Мир», включая газон возле трамвайных путей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3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зон по пр. Декабристов от разворотного кольца до ул. Шахтерско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5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зон между ул. Норильской и ул. Рязанской (вокруг Карпинского, 114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зон по ул. М. Власова, 17 (вдоль дома со стороны частного сектор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46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зон по ул. К. Беляева (между 35 и 45 домами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зон по ул. Мира, 31а (вокруг трансформаторной будки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7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89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зон по ш. Космонавтов / ул. А Свиязева (от трамвайных путей до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л. Мира, 115а, от ул. А. Свиязева до автопарковки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зон по ул. Мира от ул. Сов. Армии до ул. 9 Мая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(за тротуаром по нечетной стороне)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зон по ул. Снайперов (от ул. Мира до ул. Чайковского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09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зон по ул. Комбайнеров от ул. Чердынской до ул. А. Свиязева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нечетная сторона и до дома № 13 по ул. Чердынской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н по ул. К. Леонова от ул. А. Свиязева до ул. Промышленно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резовая роща (ул. Сусанина, 6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5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зон по ул. Карпинского от ул. А. Свиязева до а/п «Бахаревка»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по 5 метров шириной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38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1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зон по ул. Чердынская (между 25 и 27 домами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зон по ул. Чердынская, 21 (до д/сад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87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зон по ул. А. Свиязева, 22, 22а, 24 (площадь между домами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зон по ул. Сивкова (от дороги до дома по ул. Карпинского, 31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5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зон по ул. Танкистов, 66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от ул. Сов. Армии до дома по ул. Танкистов, 66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2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7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зон по ул. Стахановская, 2 (за домом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н по ул. Мира, 86</w:t>
            </w:r>
            <w:r>
              <w:rPr>
                <w:color w:val="000000"/>
                <w:sz w:val="23"/>
                <w:szCs w:val="23"/>
              </w:rPr>
              <w:t xml:space="preserve"> (до дома по ул. Одоевского, 27, вокруг ТП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н по ул. Самолетная, 44 (напротив дома у ЦТП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зон по ул. Танкистов, 78 - ул. Танкистов, 68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территория за домами, у частного сектор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76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зон по ул. Нефтяников, 60 (до забора школы по ул. Нефтяников, 62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н по ул. А. Свиязева, 34-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н по ул. Чердынская, 27 – ул. А. Свиязева, 26 (до д/сада)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н по ул. А. Свиязева, 10 (с обеих сторон дом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5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н по ул. А. Свиязева, 32-34 (внутри двора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зон по ул. А. Свиязева (ул. А. Свиязева, 42-40/1-40/2-46/2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зон по ул. Геологов, 4 - ул. М. Власова, 33а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30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9561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67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9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от № 3</w:t>
      </w:r>
      <w:r>
        <w:rPr>
          <w:b/>
          <w:bCs/>
          <w:sz w:val="22"/>
          <w:szCs w:val="22"/>
        </w:rPr>
        <w:t xml:space="preserve"> – </w:t>
      </w:r>
      <w:r>
        <w:rPr>
          <w:b/>
          <w:sz w:val="22"/>
          <w:szCs w:val="22"/>
        </w:rPr>
        <w:t>ТЕХНИЧЕСКОЕ ЗАДАНИ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придорожного газона по ш. Космонавтов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дустриальном районе г. Перми в 201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выполняемых работ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вая комплексная уборка газона: сгребание граблями мусора, листьев, сучьев и других растительных остатков в кучи; сбор различных видов загрязнений (мусор). Погрузка и вывозка мусора на санкционированное место складирования отходо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ение газона: высота травостоя не более 15 см. Погрузка и вывозка скошенной травы в течение суток на санкционированное место складирования отходо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содержание газона: сбор, погрузка и вывозка мусора и различных видов загрязнений на санкционированное место складирования отходо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поросли и сухостоя с газон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рабо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 сбор, погрузка и вывозка мусора и различных видов загрязнений на санкционированное место складирования отх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ота травостоя не превышает 15 см. Выполнена погрузка и вывозка скошенного травостоя на санкционированное место складирования отход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удалению поросли и сухостоя с газон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Условия выполнения рабо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озка мусора, скошенной травы, различных видов загрязнений производится на санкционированное место складирования отходов для захоронения в течение суток после сбора. Выполненные работы предъявляются заказчику с предоставлением справки, подтверждающей вывезенный объем мусора с места захоронения отходов, выписанную на организацию, выполняющую данные вид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по комплексной уборке выполняются в весенний период после таяния снега. После комплексной уборки не должно быть листвы, сухих веток, мелкого и крупного мусора, различных видов загрязнений. Все работы должны производить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   г. Пер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по комплексной уборке и кошению газона согласовываются с Заказчиком. Уборка поросли и сухостоя с газона выполняются по письменному заданию Заказчика. Оплата производится по фактически выполненному объему работ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с 15 апреля 2010 года по 14 октября 2010 года.</w:t>
      </w:r>
      <w:r>
        <w:rPr>
          <w:b/>
          <w:sz w:val="24"/>
          <w:szCs w:val="24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: </w:t>
      </w:r>
      <w:r>
        <w:rPr>
          <w:color w:val="000000"/>
          <w:sz w:val="24"/>
          <w:szCs w:val="24"/>
        </w:rPr>
        <w:t>Газон по ш. Космонавтов (от завода «Новомет» до а/п «Б. Савино», в полосе отвода дороги) – площадью 128152 м2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/>
          <w:b/>
          <w:spacing w:val="-4"/>
          <w:sz w:val="22"/>
          <w:szCs w:val="22"/>
        </w:rPr>
      </w:r>
    </w:p>
    <w:p>
      <w:pPr>
        <w:pStyle w:val="TextBody"/>
        <w:ind w:firstLine="36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>Приложение</w:t>
      </w:r>
      <w:bookmarkEnd w:id="4"/>
      <w:bookmarkEnd w:id="5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ump22</cp:lastModifiedBy>
  <cp:lastPrinted>2010-02-11T09:44:00Z</cp:lastPrinted>
  <dcterms:modified xsi:type="dcterms:W3CDTF">2010-02-11T09:25:00Z</dcterms:modified>
  <cp:revision>157</cp:revision>
  <dc:subject/>
  <dc:title/>
</cp:coreProperties>
</file>