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6А от «16» февра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color w:val="000000"/>
          <w:szCs w:val="24"/>
        </w:rPr>
        <w:t xml:space="preserve">на право заключить муниципальный контракт </w:t>
      </w:r>
      <w:r>
        <w:rPr>
          <w:szCs w:val="24"/>
        </w:rPr>
        <w:t>на выполнение работ по содержанию объектов озеленения Мотовилихинского района г.Перми в 2010 году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5529"/>
      </w:tblGrid>
      <w:tr>
        <w:trPr>
          <w:trHeight w:val="419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>
          <w:trHeight w:val="374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БУ «Благоустройство Мотовилихинского района»</w:t>
            </w:r>
          </w:p>
        </w:tc>
      </w:tr>
      <w:tr>
        <w:trPr>
          <w:trHeight w:val="352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 Пермь, ул.Уральская, 36</w:t>
            </w:r>
          </w:p>
        </w:tc>
      </w:tr>
      <w:tr>
        <w:trPr>
          <w:trHeight w:val="345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4, г. Пермь, ул.Уральская, 36 </w:t>
            </w:r>
          </w:p>
        </w:tc>
      </w:tr>
      <w:tr>
        <w:trPr>
          <w:trHeight w:val="353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bub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-08-92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Лот № 1</w:t>
            </w:r>
            <w:r>
              <w:rPr>
                <w:bCs/>
                <w:sz w:val="22"/>
                <w:szCs w:val="22"/>
              </w:rPr>
              <w:t xml:space="preserve"> – Содержание объектов озеленения общего пользования (бульвар им.Гагарина от пл.Дружбы до ул.Макаренко; транспортная развязка по ул.Революции - бульвар Гагарина; бульвар по ул.Крупской от пл.Дружбы до ул.Макаренко)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Лот № 2</w:t>
            </w:r>
            <w:r>
              <w:rPr>
                <w:bCs/>
                <w:sz w:val="22"/>
                <w:szCs w:val="22"/>
              </w:rPr>
              <w:t xml:space="preserve"> 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одержание объектов озеленения общего пользования (бульвар по ул.Дружбы от пл.Дружбы до ул.Тургенева; сквер у школы № 116, ул.Техническая, 10; сквер по ул.Уральской, 88 до ул.В.Фигнер, от ул.Калининградской до ул.Металлургов; зеленая зона от ул.Халтурина 2 до ул.Халтурина, 10)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3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одержание объектов озеленения общего пользования (сквер у «Дома Специалистов»; сквер на пл.Восстания; сквер им.Борцов Революции; бульвар по ул.Металлистов; газон на перекрестке ул.Уральская-ул.Свердлова; газон по ул.1905 года от ул.Лифанова до ул.Восстания; газон вдоль технического проезда с ул.Гашкова от АЗС до автотранспортного колледжа ул.И.Франко, 39; газон вдоль пешеходной дорожки от ул.Ким, 53 до ул.Инженерной, 5)</w:t>
            </w:r>
          </w:p>
          <w:p>
            <w:pPr>
              <w:pStyle w:val="Normal"/>
              <w:ind w:hanging="1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4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bCs/>
                <w:sz w:val="22"/>
                <w:szCs w:val="22"/>
              </w:rPr>
              <w:t xml:space="preserve"> Содержание объектов озеленения общего пользования (бульвар по ул.Крупской от ул.Макаренко до ул.Ушинского; придорожные газоны по ул.Юрша; придорожные газоны по ул.Уинской  от ул.Тургенева до ул.Юрша; бульвар им.Гагарина от ул.Ушинского до дома № 107 по бул.Гагарина; газоны на Южной дамбе; зеленая зона вдоль ул.Ушинского от ул.А.Гайдара, 14 до ул.А.Гайдара, 18; сквер на ул.А.Гайдара, 8б до ул.А.Гайдара, 14б; газон по у.Макаренко от ул.Тургенева до бул.Гагарина; газон вдоль ул.Крупской от пл.П.Лумумбы, 7 до ул.Крупской, 68; транспортная развязка по ул.Ушинского).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 указан в Техническом задании (Приложение № 3.1. к документации об аукционе).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от № 1 –   1 677 611 </w:t>
            </w:r>
            <w:r>
              <w:rPr>
                <w:bCs/>
                <w:color w:val="000000"/>
                <w:sz w:val="22"/>
                <w:szCs w:val="22"/>
              </w:rPr>
              <w:t>рублей 98 коп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Лот № 2 –   1 511 144 </w:t>
            </w:r>
            <w:r>
              <w:rPr>
                <w:bCs/>
                <w:color w:val="000000"/>
                <w:sz w:val="22"/>
                <w:szCs w:val="22"/>
              </w:rPr>
              <w:t>рубля 52 коп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Лот № 3 –   1 527 111 </w:t>
            </w:r>
            <w:r>
              <w:rPr>
                <w:bCs/>
                <w:color w:val="000000"/>
                <w:sz w:val="22"/>
                <w:szCs w:val="22"/>
              </w:rPr>
              <w:t>рублей 91 коп.</w:t>
            </w:r>
          </w:p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Лот № 4 -    1 454 092 рубля 49 коп.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Мотовилихинский район. Работы должны выполняться на объектах согласно прилагаемым перечням.       </w:t>
            </w:r>
          </w:p>
        </w:tc>
      </w:tr>
      <w:tr>
        <w:trPr>
          <w:trHeight w:val="2869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аказчик на основании заявления любого заинтересованного лица, поданного в письменной форме (Приложение к извещению), в течение двух рабочих дней со дня получения соответствующего заявления предоставляет такому лицу документацию об аукционе в письменной форме бесплатно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Документация об аукционе предоставляется в рабочие дни с 9.00 до 18.00 (в пятницу до 17.00), обеденный перерыв с 12.00 до 12.48 по адресу: 614014, г.Пермь, ул.Уральская, 36  (каб.118). </w:t>
            </w:r>
          </w:p>
        </w:tc>
      </w:tr>
      <w:tr>
        <w:trPr>
          <w:trHeight w:val="489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ена документация об аукционе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я об аукционе размещена на сайт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и города Перм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http://www.gorodperm.ru</w:t>
              </w:r>
            </w:hyperlink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753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проведения аукциона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 состоится «23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» марта 2010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12ч.15 мин (местное время) по адресу: г. Пермь, ул.Кирова, 82, зал заседаний.</w:t>
            </w:r>
          </w:p>
        </w:tc>
      </w:tr>
      <w:tr>
        <w:trPr>
          <w:trHeight w:val="1244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>И.о. директора                                                                                                          Ю.А.Лепёшкин</w:t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_1"/>
      <w:bookmarkStart w:id="5" w:name="Приложение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  <w:t>«___» ____________ 20___ года</w:t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-142" w:firstLine="142"/>
        <w:rPr/>
      </w:pPr>
      <w:r>
        <w:rPr>
          <w:szCs w:val="24"/>
        </w:rPr>
        <w:t xml:space="preserve">Прошу выдать пакет документации об аукционе на бумажном/электронном </w:t>
      </w:r>
      <w:r>
        <w:rPr>
          <w:i/>
          <w:szCs w:val="24"/>
        </w:rPr>
        <w:t>(указать)</w:t>
      </w:r>
      <w:r>
        <w:rPr>
          <w:szCs w:val="24"/>
        </w:rPr>
        <w:t xml:space="preserve"> </w:t>
        <w:tab/>
        <w:t>носителе.</w:t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6624"/>
      </w:tblGrid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б открытом аукционе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ткрытого аукциона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омер и дата извещ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  <w:highlight w:val="cyan"/>
              </w:rPr>
            </w:pPr>
            <w:r>
              <w:rPr>
                <w:b/>
                <w:szCs w:val="24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4:18:00Z</dcterms:created>
  <dc:creator>Татьяна</dc:creator>
  <dc:description/>
  <cp:keywords/>
  <dc:language>en-US</dc:language>
  <cp:lastModifiedBy>ump22</cp:lastModifiedBy>
  <cp:lastPrinted>2009-10-29T10:45:00Z</cp:lastPrinted>
  <dcterms:modified xsi:type="dcterms:W3CDTF">2010-02-11T11:00:00Z</dcterms:modified>
  <cp:revision>4</cp:revision>
  <dc:subject/>
  <dc:title/>
</cp:coreProperties>
</file>