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Извещение № 43 о проведении открытого аукциона в электронной форме                                   от  16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4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20"/>
        <w:gridCol w:w="960"/>
        <w:gridCol w:w="3840"/>
        <w:gridCol w:w="960"/>
      </w:tblGrid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  <w:tbl>
            <w:tblPr>
              <w:tblW w:w="82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290"/>
              <w:gridCol w:w="3048"/>
              <w:gridCol w:w="1016"/>
              <w:gridCol w:w="1016"/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30000,00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дцать тысяч ) руб.00коп.</w:t>
                  </w:r>
                </w:p>
              </w:tc>
              <w:tc>
                <w:tcPr>
                  <w:tcW w:w="30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3788,40</w:t>
                  </w:r>
                </w:p>
              </w:tc>
              <w:tc>
                <w:tcPr>
                  <w:tcW w:w="60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 тысячи семьсот восемьдесят восемь ) руб.4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68,33</w:t>
                  </w:r>
                </w:p>
              </w:tc>
              <w:tc>
                <w:tcPr>
                  <w:tcW w:w="5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шестьдесят восемь ) руб.33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ия сульфат д/рентгеноскоп. порошок 100г n120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сел дуэ ф д/и 600ле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33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6:00Z</dcterms:created>
  <dc:creator>Vektor1</dc:creator>
  <dc:description/>
  <cp:keywords/>
  <dc:language>en-US</dc:language>
  <cp:lastModifiedBy>ump22</cp:lastModifiedBy>
  <cp:lastPrinted>2010-02-10T15:08:00Z</cp:lastPrinted>
  <dcterms:modified xsi:type="dcterms:W3CDTF">2010-02-11T10:06:00Z</dcterms:modified>
  <cp:revision>2</cp:revision>
  <dc:subject/>
  <dc:title>Утверждаю </dc:title>
</cp:coreProperties>
</file>