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2 о проведении открытого аукциона в электронной форме                                   от 16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823"/>
        <w:gridCol w:w="48"/>
        <w:gridCol w:w="4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28,5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двадцать во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81,3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восемьдесят один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84,0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десят четыре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1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один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1,05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один ) руб.5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0,5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) руб.5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18,1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восемнадцать ) руб.1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35,9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тридцать пять ) руб.9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48,0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сорок восем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6,3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шест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8,9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восем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7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семь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8,0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восем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10,4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десять ) руб.4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5,3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пять ) руб.3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88,1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восемьдесят восем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71,6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десят один ) руб.6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73,56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семьдесят три ) руб.56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4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четыре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5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надцать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3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три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7,5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семь ) руб.5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4,2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четыре ) руб.2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9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девять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54,4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пятьдесят четыре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410,0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четыреста десят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2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ва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12,20</w:t>
            </w:r>
          </w:p>
        </w:tc>
        <w:tc>
          <w:tcPr>
            <w:tcW w:w="58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енадцать ) руб.2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6,2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шесть ) руб.2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04,0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четыре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860,00</w:t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во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8,50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восемь ) руб.5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3"/>
        <w:gridCol w:w="284"/>
        <w:gridCol w:w="284"/>
        <w:gridCol w:w="284"/>
        <w:gridCol w:w="289"/>
        <w:gridCol w:w="289"/>
        <w:gridCol w:w="289"/>
        <w:gridCol w:w="290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1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госульфан крем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2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азол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,7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10мкг/2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таб 0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8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ерин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9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8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6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пред р-р д/и 30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3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3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месулид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50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06:00Z</dcterms:created>
  <dc:creator>Vektor1</dc:creator>
  <dc:description/>
  <cp:keywords/>
  <dc:language>en-US</dc:language>
  <cp:lastModifiedBy>ump22</cp:lastModifiedBy>
  <cp:lastPrinted>2010-02-10T14:58:00Z</cp:lastPrinted>
  <dcterms:modified xsi:type="dcterms:W3CDTF">2010-02-11T10:06:00Z</dcterms:modified>
  <cp:revision>2</cp:revision>
  <dc:subject/>
  <dc:title>Утверждаю </dc:title>
</cp:coreProperties>
</file>