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А от « 16 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демонтажу, перемещению и хран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вольно установленных некапитальных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Индустриального района города Перми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296 200,00 (Один миллион двести  девяносто шесть тысяч двести рублей 00 копеек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конкретные адреса размещения объектов по указанию Заказчик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февраля  до «09»марта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9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2-10T16:54:00Z</cp:lastPrinted>
  <dcterms:modified xsi:type="dcterms:W3CDTF">2010-02-11T10:56:00Z</dcterms:modified>
  <cp:revision>145</cp:revision>
  <dc:subject/>
  <dc:title/>
</cp:coreProperties>
</file>