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к муниципальному                           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контракту </w:t>
      </w:r>
    </w:p>
    <w:p>
      <w:pPr>
        <w:pStyle w:val="Normal"/>
        <w:ind w:left="360" w:hanging="0"/>
        <w:jc w:val="right"/>
        <w:rPr/>
      </w:pPr>
      <w:r>
        <w:rPr/>
        <w:t>№</w:t>
      </w:r>
      <w:r>
        <w:rPr/>
        <w:t>___от ______2010г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приобретение проектора Sanyo PLC-XM100L или эквивален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Характеристики товара:</w:t>
      </w:r>
    </w:p>
    <w:p>
      <w:pPr>
        <w:pStyle w:val="Normal"/>
        <w:numPr>
          <w:ilvl w:val="3"/>
          <w:numId w:val="11"/>
        </w:numPr>
        <w:tabs>
          <w:tab w:val="clear" w:pos="708"/>
        </w:tabs>
        <w:ind w:left="2880" w:hanging="2520"/>
        <w:jc w:val="both"/>
        <w:rPr>
          <w:b/>
          <w:b/>
        </w:rPr>
      </w:pPr>
      <w:r>
        <w:rPr>
          <w:b/>
        </w:rPr>
        <w:t>Не бывший в употреблении, год выпуска не ранее 2009г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</w:rPr>
        <w:t>Технология проецирования</w:t>
      </w:r>
      <w:r>
        <w:rPr/>
        <w:t xml:space="preserve">  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Тип     LCD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личество матриц     3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</w:rPr>
      </w:pPr>
      <w:r>
        <w:rPr>
          <w:b/>
          <w:bCs/>
        </w:rPr>
        <w:t>Матрица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Тип     TFT-активная  Диагональ     0.8''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решение рабочее     1024x768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зрешения поддерживаемые     1024x768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</w:rPr>
        <w:t>Лампа</w:t>
      </w:r>
      <w:r>
        <w:rPr/>
        <w:t xml:space="preserve">  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Яркость     5000 ANSI лм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Срок службы     3000ч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 </w:t>
      </w:r>
      <w:r>
        <w:rPr/>
        <w:t>Мощность     330 Вт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</w:rPr>
        <w:t>Светофильтр</w:t>
      </w:r>
      <w:r>
        <w:rPr/>
        <w:t xml:space="preserve">  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Наличие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</w:rPr>
        <w:t>Изображение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онтрастность     1000:1  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Глубина цвета     16 млн. цветов  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ормат рабочий     4:3  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орматы поддерживаемые     4:3  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иагональ     1.0-9.0 м  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оррекция трапеции вертикальная     +/-40.0°  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оррекция трапеции горизонтальная     +/-20.0°  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вномерность потока     90%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</w:rPr>
      </w:pPr>
      <w:r>
        <w:rPr>
          <w:b/>
          <w:bCs/>
        </w:rPr>
        <w:t>Объектив Sanyo LNS-W02Z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Относительное отверстие 1:(2.53~2.95);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Дистанция проекции до 30 м;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Масса 2,2 кг;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оекционное расстояние 1.35~1.8:1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</w:rPr>
        <w:t>Частоты разверток</w:t>
      </w:r>
      <w:r>
        <w:rPr/>
        <w:t xml:space="preserve">  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ертикальная     48Гц-100Гц  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Горизонтальная     15кГц-100кГц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</w:rPr>
        <w:t>Разъемы</w:t>
      </w:r>
      <w:r>
        <w:rPr/>
        <w:t xml:space="preserve">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Входы     BNC x 5, DVI-D, S-Video, VGA (D-sub 15 pin), компонентный Video (3 RCA)  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</w:rPr>
        <w:t>Форматы входного сигнала</w:t>
      </w:r>
      <w:r>
        <w:rPr/>
        <w:t xml:space="preserve">  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левизионные     NTSC, NTSC4.43, PAL, PAL-M, PAL-N, SECAM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</w:rPr>
        <w:t>Физические данные</w:t>
      </w:r>
      <w:r>
        <w:rPr/>
        <w:t xml:space="preserve">  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Ширина     490 мм  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Высота     165 мм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 </w:t>
      </w:r>
      <w:r>
        <w:rPr/>
        <w:t>Глубина     371 мм  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Вес  без объектива   9.00 кг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</w:rPr>
        <w:t>Блок питания</w:t>
      </w:r>
      <w:r>
        <w:rPr/>
        <w:t xml:space="preserve">  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требляемая мощность     400 Вт  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требляемое напряжение     110-240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оличество товара- </w:t>
      </w:r>
      <w:r>
        <w:rPr/>
        <w:t>1 коплек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Художественный руководитель театра</w:t>
        <w:tab/>
        <w:tab/>
        <w:tab/>
        <w:tab/>
        <w:t>М.Ю.Скоморохов</w:t>
      </w:r>
    </w:p>
    <w:sectPr>
      <w:type w:val="nextPage"/>
      <w:pgSz w:w="11906" w:h="16838"/>
      <w:pgMar w:left="72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color w:val="000000"/>
      <w:sz w:val="22"/>
      <w:szCs w:val="22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b/>
      <w:bCs/>
      <w:sz w:val="22"/>
      <w:szCs w:val="22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8:31:00Z</dcterms:created>
  <dc:creator>1</dc:creator>
  <dc:description/>
  <dc:language>en-US</dc:language>
  <cp:lastModifiedBy>7</cp:lastModifiedBy>
  <cp:lastPrinted>2010-02-10T13:33:00Z</cp:lastPrinted>
  <dcterms:modified xsi:type="dcterms:W3CDTF">2010-02-10T08:34:00Z</dcterms:modified>
  <cp:revision>3</cp:revision>
  <dc:subject/>
  <dc:title>              Администрация города Перми</dc:title>
</cp:coreProperties>
</file>