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</w:t>
      </w:r>
      <w:r>
        <w:rPr>
          <w:b/>
          <w:i/>
        </w:rPr>
        <w:t xml:space="preserve"> </w:t>
      </w:r>
      <w:r>
        <w:rPr>
          <w:b/>
          <w:i/>
          <w:u w:val="single"/>
        </w:rPr>
        <w:t xml:space="preserve"> 1 </w:t>
      </w:r>
      <w:r>
        <w:rPr>
          <w:b/>
        </w:rPr>
        <w:t xml:space="preserve">от </w:t>
      </w:r>
      <w:r>
        <w:rPr>
          <w:b/>
          <w:i/>
          <w:u w:val="single"/>
        </w:rPr>
        <w:t xml:space="preserve"> _16</w:t>
      </w:r>
      <w:r>
        <w:rPr>
          <w:b/>
          <w:u w:val="single"/>
        </w:rPr>
        <w:t>_</w:t>
      </w:r>
      <w:r>
        <w:rPr>
          <w:b/>
        </w:rPr>
        <w:t xml:space="preserve"> февраля 2010 г. </w:t>
      </w:r>
    </w:p>
    <w:p>
      <w:pPr>
        <w:pStyle w:val="Normal"/>
        <w:jc w:val="center"/>
        <w:rPr/>
      </w:pPr>
      <w:r>
        <w:rPr>
          <w:b/>
        </w:rPr>
        <w:t>на поставку проектора Sanyo PLC-XM100L или эквивален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казчик:</w:t>
      </w:r>
      <w:r>
        <w:rPr/>
        <w:t xml:space="preserve"> МУК «Пермский театр юного зрителя»</w:t>
      </w:r>
    </w:p>
    <w:p>
      <w:pPr>
        <w:pStyle w:val="Normal"/>
        <w:rPr/>
      </w:pPr>
      <w:r>
        <w:rPr/>
        <w:t xml:space="preserve">614000,г. Пермь, ул. Большевистская, 68 </w:t>
      </w:r>
      <w:hyperlink r:id="rId2">
        <w:r>
          <w:rPr>
            <w:rStyle w:val="InternetLink"/>
          </w:rPr>
          <w:t xml:space="preserve"> perm</w:t>
        </w:r>
        <w:r>
          <w:rPr>
            <w:rStyle w:val="InternetLink"/>
            <w:lang w:val="en-US"/>
          </w:rPr>
          <w:t>skiytu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l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</w:r>
      <w:r>
        <w:rPr/>
        <w:t xml:space="preserve"> бюджет города Перм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контракта: </w:t>
      </w:r>
      <w:r>
        <w:rPr/>
        <w:t>проектора Sanyo PLC-XM100L или эквивал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Максимальная цена Контракта: </w:t>
      </w:r>
      <w:r>
        <w:rPr/>
        <w:t>– 200 000 (двести тысяч) рублей.</w:t>
      </w:r>
    </w:p>
    <w:p>
      <w:pPr>
        <w:pStyle w:val="Normal"/>
        <w:jc w:val="both"/>
        <w:rPr/>
      </w:pPr>
      <w:r>
        <w:rPr/>
        <w:t>Цена  поставляемого товара включает расходы на доставку, страхование, гарантийное обслужи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Характеристики товара: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ind w:left="2880" w:hanging="2520"/>
        <w:jc w:val="both"/>
        <w:rPr>
          <w:b/>
          <w:b/>
        </w:rPr>
      </w:pPr>
      <w:r>
        <w:rPr>
          <w:b/>
        </w:rPr>
        <w:t>Не бывший в употреблении, год выпуска не ранее 2009г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Технология проецирования</w:t>
      </w:r>
      <w:r>
        <w:rPr/>
        <w:t xml:space="preserve">  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Тип     LC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личество матриц     3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Матрица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ип     TFT-активная  Диагональ     0.8''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решение рабочее     1024x768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решения поддерживаемые     1024x768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Лампа</w:t>
      </w:r>
      <w:r>
        <w:rPr/>
        <w:t xml:space="preserve">  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Яркость     5000 ANSI л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Срок службы     3000ч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 </w:t>
      </w:r>
      <w:r>
        <w:rPr/>
        <w:t>Мощность     330 Вт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Светофильтр</w:t>
      </w:r>
      <w:r>
        <w:rPr/>
        <w:t xml:space="preserve">  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личие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Изображение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нтрастность     1000:1  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лубина цвета     16 млн. цветов  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ат рабочий     4:3  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аты поддерживаемые     4:3  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иагональ     1.0-9.0 м  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ррекция трапеции вертикальная     +/-40.0°  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оррекция трапеции горизонтальная     +/-20.0°  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вномерность потока     90%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b/>
          <w:bCs/>
        </w:rPr>
        <w:t>Объектив Sanyo LNS-W02Z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Относительное отверстие 1:(2.53~2.95)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Дистанция проекции до 30 м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Масса 2,2 кг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оекционное расстояние 1.35~1.8:1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Частоты разверток</w:t>
      </w:r>
      <w:r>
        <w:rPr/>
        <w:t xml:space="preserve">  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ертикальная     48Гц-100Гц  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оризонтальная     15кГц-100кГц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Разъемы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Входы     BNC x 5, DVI-D, S-Video, VGA (D-sub 15 pin), компонентный Video (3 RCA)  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Форматы входного сигнала</w:t>
      </w:r>
      <w:r>
        <w:rPr/>
        <w:t xml:space="preserve">  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левизионные     NTSC, NTSC4.43, PAL, PAL-M, PAL-N, SECAM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Физические данные</w:t>
      </w:r>
      <w:r>
        <w:rPr/>
        <w:t xml:space="preserve">  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Ширина     490 мм  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Высота     165 мм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 </w:t>
      </w:r>
      <w:r>
        <w:rPr/>
        <w:t>Глубина     371 мм  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ес  без объектива   9.00 кг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Блок питания</w:t>
      </w:r>
      <w:r>
        <w:rPr/>
        <w:t xml:space="preserve">  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требляемая мощность     400 Вт  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требляемое напряжение     110-240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оличество товара- </w:t>
      </w:r>
      <w:r>
        <w:rPr/>
        <w:t>1 коплек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оговор на гарантийное техническое обслуживание</w:t>
      </w:r>
      <w:r>
        <w:rPr/>
        <w:t xml:space="preserve"> – 3 года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 xml:space="preserve">Срок и условия оплаты: </w:t>
      </w:r>
      <w:r>
        <w:rPr/>
        <w:t xml:space="preserve">в течение 15 (пятнадцать) дней после подписания  акта приемки-передачи товара и накладной путем безналичного перечисления средств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поставки товара:</w:t>
      </w:r>
      <w:r>
        <w:rPr/>
        <w:t xml:space="preserve"> 614000, г. Пермь, ул. Большевистская, 68 .</w:t>
      </w:r>
    </w:p>
    <w:p>
      <w:pPr>
        <w:pStyle w:val="Normal"/>
        <w:jc w:val="both"/>
        <w:rPr/>
      </w:pPr>
      <w:r>
        <w:rPr>
          <w:b/>
        </w:rPr>
        <w:t>Сроки поставки товара:</w:t>
      </w:r>
      <w:r>
        <w:rPr/>
        <w:t xml:space="preserve"> до 23 марта 2010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рядок оценки и определения победителя: </w:t>
      </w:r>
      <w:r>
        <w:rPr/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в которой указана наиболее низкая цена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и срок подачи котировочных заявок:</w:t>
      </w:r>
      <w:r>
        <w:rPr/>
        <w:t xml:space="preserve"> заявка может быть подана в письменной форме или в форме электронного документа по адресу 614000 г. Пермь, ул.Большевистская, 68 тел/факс: 212-43-16, электронный адрес: </w:t>
      </w:r>
      <w:hyperlink r:id="rId3">
        <w:r>
          <w:rPr>
            <w:rStyle w:val="InternetLink"/>
          </w:rPr>
          <w:t>perm</w:t>
        </w:r>
        <w:r>
          <w:rPr>
            <w:rStyle w:val="InternetLink"/>
            <w:lang w:val="en-US"/>
          </w:rPr>
          <w:t>skiytu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l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до </w:t>
      </w:r>
      <w:r>
        <w:rPr>
          <w:b/>
          <w:i/>
          <w:u w:val="single"/>
        </w:rPr>
        <w:t xml:space="preserve">02 марта 2010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ата и время окончания срока подачи котировочных заявок</w:t>
      </w:r>
      <w:r>
        <w:rPr/>
        <w:t xml:space="preserve">  </w:t>
      </w:r>
      <w:r>
        <w:rPr>
          <w:b/>
          <w:i/>
          <w:u w:val="single"/>
        </w:rPr>
        <w:t xml:space="preserve">в 12.00 час. 02.03.2010 </w:t>
      </w:r>
      <w:r>
        <w:rPr/>
        <w:t>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 с победителем в проведении запроса котировок:</w:t>
      </w:r>
      <w:r>
        <w:rPr/>
        <w:t xml:space="preserve"> в течение 10 (десяти) дней со дня подписания протокола рассмотрения и оценки котировочных заяво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иложение:</w:t>
      </w:r>
      <w:r>
        <w:rPr/>
        <w:t xml:space="preserve">  1. Форма котировочной заявки – на 1 л. в 1 экз.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 xml:space="preserve">Проект муниципального контракта – на 5 л. в 1 экз. 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/>
        <w:tab/>
        <w:t>Художественный руководитель театра</w:t>
        <w:tab/>
        <w:tab/>
        <w:tab/>
        <w:tab/>
        <w:t>М.Ю.Скоморох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2"/>
      <w:szCs w:val="22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b/>
      <w:bCs/>
      <w:sz w:val="22"/>
      <w:szCs w:val="22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permskiytuz@list.ru" TargetMode="External"/><Relationship Id="rId3" Type="http://schemas.openxmlformats.org/officeDocument/2006/relationships/hyperlink" Target="mailto:permskiytuz@lis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6:20:00Z</dcterms:created>
  <dc:creator>1</dc:creator>
  <dc:description/>
  <cp:keywords/>
  <dc:language>en-US</dc:language>
  <cp:lastModifiedBy>1</cp:lastModifiedBy>
  <cp:lastPrinted>2010-02-11T10:36:00Z</cp:lastPrinted>
  <dcterms:modified xsi:type="dcterms:W3CDTF">2010-02-15T10:19:00Z</dcterms:modified>
  <cp:revision>5</cp:revision>
  <dc:subject/>
  <dc:title>              Администрация города Перми</dc:title>
</cp:coreProperties>
</file>