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5  от «16» февра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выполнение работ по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мене деревянных дверей на металлические противопожарные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1-0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деревянных дверей на металлические противопожар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ложение №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должны иметь предельную огнестойкость – 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), сертификат пожарной безопасности, индивидуальный или персональный номер изготовителя. Все составные элементы должны соответствовать ГОСТ 30247.2-94, СНиП-21-01-97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Желябова, 10 (помещение молочной кухни МУЗ «ГДКБ №18») – 5 двере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Большевистская, 169 (помещение раздаточного пункта молочной кухни МУЗ «ГДКБ №18») – 1 дверь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лаченные или подлежащие выплате налоговые, транспортные, таможенные, страховые и проч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шестьдеся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производится Заказчиком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      </w:r>
          </w:p>
        </w:tc>
      </w:tr>
      <w:tr>
        <w:trPr>
          <w:trHeight w:val="2505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размещения заказа должны иметь Лицензию МЧС РФ 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изводство работ по монтажу, ремонту и обслуживанию средств обеспечения пожарной безопасности зданий и соору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6» феврал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6:00Z</dcterms:created>
  <dc:creator>СОК</dc:creator>
  <dc:description/>
  <cp:keywords/>
  <dc:language>en-US</dc:language>
  <cp:lastModifiedBy>опер2</cp:lastModifiedBy>
  <cp:lastPrinted>2010-02-15T13:24:00Z</cp:lastPrinted>
  <dcterms:modified xsi:type="dcterms:W3CDTF">2010-02-16T09:48:00Z</dcterms:modified>
  <cp:revision>18</cp:revision>
  <dc:subject/>
  <dc:title>ИЗВЕЩЕНИЕ № __ от «___» __________ 200 _ года </dc:title>
</cp:coreProperties>
</file>