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на закупку автошин для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УВД по г.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феврал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Зам. председателя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кворцова Ирина Юрьевна</w:t>
      </w:r>
    </w:p>
    <w:p>
      <w:pPr>
        <w:pStyle w:val="TextBodyIndent"/>
        <w:tabs>
          <w:tab w:val="clear" w:pos="720"/>
          <w:tab w:val="left" w:pos="85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433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триганов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мин Алексей Серге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Чащенко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Сусанов Антон Михайлович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офисной бумаги для УВД по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5 от «08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8» февра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243 000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Шины автомобильные шипованны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mte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ordMaste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S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или эквивалент) в количестве 180 шт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доставки поставляемых товаров: г. Пермь, ул. Комсомольский проспект, 45а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есто выборки товара должно находится не далее 10 километров от АТХ УВД по г. Перми 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Цена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, 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</w:t>
      </w:r>
    </w:p>
    <w:p>
      <w:pPr>
        <w:pStyle w:val="Heading1"/>
        <w:numPr>
          <w:ilvl w:val="1"/>
          <w:numId w:val="5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шинснаб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1 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ИП Тотьмянин Алексей Владислав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34 000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втоСнаб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23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ООО «Автошинснаб-Прикамье», 614033, г. Пермь, ул. Васильева, 9. Цена муниципального контракта составляет 221 400,00 рублей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ООО «АвтоСнаб», 614065, г. Пермь, ул. Шоссе Космонавтов, д. 395а. Цена муниципального контракта составляет 223 200,00 рублей</w:t>
      </w:r>
    </w:p>
    <w:p>
      <w:pPr>
        <w:pStyle w:val="Normal"/>
        <w:ind w:left="8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9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Ю. Сквор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2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Л.Л. Стрига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13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_ А.С. Шем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 xml:space="preserve">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_________________ С.В. Чащенко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А.М. Сус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00:00Z</dcterms:created>
  <dc:creator>Институт госзакупок РАГС</dc:creator>
  <dc:description/>
  <cp:keywords/>
  <dc:language>en-US</dc:language>
  <cp:lastModifiedBy>opa</cp:lastModifiedBy>
  <cp:lastPrinted>2010-02-16T10:59:00Z</cp:lastPrinted>
  <dcterms:modified xsi:type="dcterms:W3CDTF">2010-02-16T06:03:00Z</dcterms:modified>
  <cp:revision>13</cp:revision>
  <dc:subject/>
  <dc:title>ПРОТОКОЛ ОЦЕНКИ И СОПОСТАВЛЕНИЯ ЗАЯВОК НА УЧАСТИЕ В КОНКУРСЕ </dc:title>
</cp:coreProperties>
</file>